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-571500</wp:posOffset>
            </wp:positionV>
            <wp:extent cx="1410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46" t="15270" r="8927" b="2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ppendix 8 to Safety Manual – 4th edition</w:t>
      </w:r>
    </w:p>
    <w:p>
      <w:pPr>
        <w:pStyle w:val="Normal"/>
        <w:numPr>
          <w:ilvl w:val="0"/>
          <w:numId w:val="0"/>
        </w:numPr>
        <w:ind w:left="6839" w:hanging="0"/>
        <w:jc w:val="both"/>
        <w:outlineLvl w:val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898"/>
        <w:gridCol w:w="1427"/>
        <w:gridCol w:w="1699"/>
        <w:gridCol w:w="1532"/>
      </w:tblGrid>
      <w:tr>
        <w:trPr>
          <w:trHeight w:val="656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company name)</w:t>
            </w:r>
          </w:p>
        </w:tc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Near miss/ risk of a near miss report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072"/>
        <w:gridCol w:w="3179"/>
        <w:gridCol w:w="1748"/>
        <w:gridCol w:w="2466"/>
        <w:gridCol w:w="2127"/>
        <w:gridCol w:w="1941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pla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 tim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sequence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ot caus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7" w:hanging="30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entive action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rmation of completion</w:t>
            </w:r>
          </w:p>
        </w:tc>
      </w:tr>
      <w:tr>
        <w:trPr>
          <w:trHeight w:val="404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4"/>
        <w:gridCol w:w="2464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of the person submitting the repor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of the person accepting the repor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</w:tr>
      <w:tr>
        <w:trPr>
          <w:trHeight w:val="54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: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ear miss – dangerous incident, related to work performed, during which no injury or deterioration of health condition occurs (as per PN-N-18001:2004)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isk  –  condition of a working environment that may result in the accident or disease (as per PN-N-18001:2004).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erious risk – risk that may result in a serious and irreversible health damage or death, occurring especially during performance of works particularly dangerous or in situations of serious breakdowns (as per PN-N-18001:2004).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33:00Z</dcterms:created>
  <dc:creator>Mittal Steel Poland</dc:creator>
  <dc:description/>
  <cp:keywords/>
  <dc:language>en-US</dc:language>
  <cp:lastModifiedBy>th970998</cp:lastModifiedBy>
  <dcterms:modified xsi:type="dcterms:W3CDTF">2015-02-25T11:58:00Z</dcterms:modified>
  <cp:revision>7</cp:revision>
  <dc:subject/>
  <dc:title> </dc:title>
</cp:coreProperties>
</file>