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/>
        </w:rPr>
      </w:pPr>
      <w:r>
        <w:rPr>
          <w:lang w:val="en-US"/>
        </w:rPr>
        <w:t>Appendix no. 10 to Safety Manual, 4th edition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69"/>
        <w:gridCol w:w="2669"/>
        <w:gridCol w:w="266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ernal company; number of violations within one calendar year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ased on HandS reports in ArcelorMittal Poland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ategory of ris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color w:val="FFFF00"/>
                <w:sz w:val="28"/>
                <w:lang w:val="en-US"/>
              </w:rPr>
            </w:pPr>
            <w:r>
              <w:rPr>
                <w:b/>
                <w:color w:val="FFFF00"/>
                <w:sz w:val="28"/>
                <w:lang w:val="en-US"/>
              </w:rPr>
              <w:t>1st violatio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color w:val="F79646"/>
                <w:sz w:val="28"/>
                <w:lang w:val="en-US"/>
              </w:rPr>
            </w:pPr>
            <w:r>
              <w:rPr>
                <w:b/>
                <w:color w:val="F79646"/>
                <w:sz w:val="28"/>
                <w:lang w:val="en-US"/>
              </w:rPr>
              <w:t>2nd violatio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3rd violation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D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ion between leader of the standard and subcontractor’s supervisor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44B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ion between Head of H&amp;S, the Plant Director and subcontractor’s supervisor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  <w:t xml:space="preserve">Discussion between H&amp;S Director, the Procurement Director and subcontractor’s CEO </w:t>
              <w:br/>
              <w:t xml:space="preserve">+ fine – up to 0.5 % of the contract value </w:t>
              <w:br/>
              <w:t>+ 24 h supervision by internal safety team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D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44B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ion between Head of H&amp;S, the Plant Director and subcontractor’s supervisor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44B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ion between H&amp;S Director, the Procurement Director and subcontractor’s CE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  <w:t>Suspension of cooperation for 3 months (new orders and subcontracting)</w:t>
              <w:br/>
              <w:t xml:space="preserve"> + fine – up to 1% of the contract value </w:t>
              <w:br/>
              <w:t xml:space="preserve">+ 24 h supervision by internal safety team for 3 months + improvement plan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44B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scussion between H&amp;S Director, the Procurement Director and subcontractor’s CEO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  <w:t>Suspension of cooperation for 3 months (new orders and subcontracting) + 24h supervision by internal safety team + improvement plan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  <w:t>Fine – up to 2% of the contract value + MC decision on termination of or further cooperation with the company</w:t>
            </w:r>
          </w:p>
        </w:tc>
      </w:tr>
    </w:tbl>
    <w:p>
      <w:pPr>
        <w:pStyle w:val="Normal"/>
        <w:spacing w:before="240" w:after="200"/>
        <w:ind w:left="-284" w:right="-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10:00Z</dcterms:created>
  <dc:creator>Komorek, Jowita</dc:creator>
  <dc:description/>
  <cp:keywords/>
  <dc:language>en-US</dc:language>
  <cp:lastModifiedBy>Balinska, Jolanta</cp:lastModifiedBy>
  <cp:lastPrinted>2015-02-25T13:05:00Z</cp:lastPrinted>
  <dcterms:modified xsi:type="dcterms:W3CDTF">2015-03-24T08:50:00Z</dcterms:modified>
  <cp:revision>7</cp:revision>
  <dc:subject/>
  <dc:title/>
</cp:coreProperties>
</file>