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86700</wp:posOffset>
            </wp:positionH>
            <wp:positionV relativeFrom="paragraph">
              <wp:posOffset>-571500</wp:posOffset>
            </wp:positionV>
            <wp:extent cx="1410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46" t="15270" r="8927" b="28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Załącznik nr 8 do Księgi Bezpieczeństwa -  wydanie 4</w:t>
      </w:r>
    </w:p>
    <w:p>
      <w:pPr>
        <w:pStyle w:val="Normal"/>
        <w:numPr>
          <w:ilvl w:val="0"/>
          <w:numId w:val="0"/>
        </w:numPr>
        <w:ind w:left="6839" w:hanging="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905"/>
        <w:gridCol w:w="1426"/>
        <w:gridCol w:w="1698"/>
        <w:gridCol w:w="1527"/>
      </w:tblGrid>
      <w:tr>
        <w:trPr>
          <w:trHeight w:val="656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firmy)</w:t>
            </w:r>
          </w:p>
        </w:tc>
        <w:tc>
          <w:tcPr>
            <w:tcW w:w="6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Zgłoszenie zdarzenia/zagroż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potencjalnie wypadkowego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072"/>
        <w:gridCol w:w="3179"/>
        <w:gridCol w:w="1748"/>
        <w:gridCol w:w="2466"/>
        <w:gridCol w:w="2127"/>
        <w:gridCol w:w="1941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Zdarzen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godzin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tki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czy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7" w:hanging="30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a zapobiegawcz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wierdzenie wykonania</w:t>
            </w:r>
          </w:p>
        </w:tc>
      </w:tr>
      <w:tr>
        <w:trPr>
          <w:trHeight w:val="404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5"/>
        <w:gridCol w:w="2464"/>
        <w:gridCol w:w="2464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 i imię zgłaszająceg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 i imię przyjmująceg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54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end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arzenie potencjalnie wypadkowe – niebezpieczne zdarzenie, związane z wykonywaną pracą, podczas którego nie dochodzi do urazów lub pogorszenia  stanu zdrowia (wg PN-N-18001:2004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rożenie  –  stan środowiska pracy mogący spowodować wypadek lub chorobę (wg PN-N-18001:2004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rożenie znaczące – zagrożenie mogące spowodować poważne i nieodwracalne uszkodzenie zdrowia lub śmierć, występujące w szczególności podczas  wykonywania prac szczególnie niebezpiecznych lub w sytuacjach poważnych awarii (wg PN-N-18001:2004).</w:t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33:00Z</dcterms:created>
  <dc:creator>Mittal Steel Poland</dc:creator>
  <dc:description/>
  <cp:keywords/>
  <dc:language>en-US</dc:language>
  <cp:lastModifiedBy>Komorek, Jowita</cp:lastModifiedBy>
  <dcterms:modified xsi:type="dcterms:W3CDTF">2014-08-11T09:28:00Z</dcterms:modified>
  <cp:revision>6</cp:revision>
  <dc:subject/>
  <dc:title> </dc:title>
</cp:coreProperties>
</file>