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podnoszenia wysokiego ryzy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podnoszenia wysokiego ryzyka dotyczy takich czynności jak np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noszenie za pomocą dwóch lub więcej dźwignic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noszenie i opuszczanie ładunku przez otwory w stropach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aca dźwignicy w warunkach, gdy obsługujący nie ma możliwości obserwacji ładunku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eksploatacja dźwignic o stałej i zmiennej lokalizacji w pobliżu napowietrznych linii</w:t>
        <w:br/>
        <w:t xml:space="preserve">  elektroenergetycznych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podnoszenie kadzi ze stalą w stanie ciekłym w przypadku, gdy jest to operacja odbiegająca </w:t>
        <w:br/>
        <w:t xml:space="preserve">  od warunków normalnej eksploatacji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inne operacje podnoszenia wykonywane sporadycznie (np.: podnoszenie wymagające</w:t>
        <w:br/>
        <w:t xml:space="preserve">  przeciążenia dźwignicy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540"/>
      </w:tblGrid>
      <w:tr>
        <w:trPr>
          <w:trHeight w:val="285" w:hRule="atLeast"/>
        </w:trPr>
        <w:tc>
          <w:tcPr>
            <w:tcW w:w="10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    PODNOSZENIA    WYSOKIEGO    RYZ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</w:tr>
      <w:tr>
        <w:trPr>
          <w:trHeight w:val="20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czegółowy opis wykonywanej czynności: </w:t>
            </w:r>
          </w:p>
        </w:tc>
      </w:tr>
      <w:tr>
        <w:trPr>
          <w:trHeight w:val="22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ic sytuacyjny (strefa działania urządzenia) z podaniem bezpiecznych odległości w położeniach skrajnych:</w:t>
            </w:r>
          </w:p>
        </w:tc>
      </w:tr>
      <w:tr>
        <w:trPr>
          <w:trHeight w:val="13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 xml:space="preserve">Częstotliwość wykonywanej czynności:                                                                                                                                                                                          - operacja jednorazowa: tak, nie                                                                                                                                                                                                        - powtarzająca się sporadycznie: tak, nie                                                                                                                                                                                                     - powtarzająca się cyklicznie co ...........................................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trzymywania ładunku przez dźwignicę (dla kadzi z surówką nie dłużej niż 15 min):.....................</w:t>
            </w:r>
          </w:p>
        </w:tc>
      </w:tr>
      <w:tr>
        <w:trPr>
          <w:trHeight w:val="13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współpracy i sygnalizacji między obsługującymi (w przypadku podnoszenia więcej niż jedną dźwignicą):</w:t>
            </w:r>
          </w:p>
        </w:tc>
      </w:tr>
      <w:tr>
        <w:trPr>
          <w:trHeight w:val="1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>Transport ładunków przez otwory (np. w stropach): tak, nie                                                                                                                                                         - czy wymagane jest ustawienie barierek ochronnych: tak, nie                                                                                                                                         - czy otwory w stropach powinny być oświetlone w czasie pracy: tak, nie                                                                                                                                - czy otwory w stropach powinny być zaopatrzone w odpowiednie napisy ostrzegawcze: tak, nie</w:t>
            </w:r>
          </w:p>
        </w:tc>
      </w:tr>
      <w:tr>
        <w:trPr>
          <w:trHeight w:val="14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 xml:space="preserve">Praca dźwignicy w warunkach, gdy obsługujący nie ma możliwości obserwacji ładunku: tak, nie                                                                                                            Sposób sygnalizacji obsługującemu położenia ładunku i urządzenia chwytającego: 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>Transport ludzi w koszu zawieszonym na haku dźwignicy:                                                                                                                                                             - czy została opracowana instrukcja zgodnie z Warunkami Technicznymi Dozoru Technicznego: tak, nie                                                                             - czy instrukcja została uzgodniona z właściwym Oddziałem Dozoru Technicznego: tak, nie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 xml:space="preserve">Czy dźwignica pracuje w pobliżu napowietrznych linii elektroenergetycznych: tak, nie                                                                                                                    - napięcie znamionowe linii (kV)..................                                                                                                                                                                              - dopuszczalna odległość pozioma z uwzględnieniem możliwości rozkołysania się ładunku (m)..................                                                     </w:t>
            </w:r>
          </w:p>
        </w:tc>
      </w:tr>
      <w:tr>
        <w:trPr>
          <w:trHeight w:val="1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 poświadczeń wykonania i zbadania niezbędnego dodatkowego wyposażenia (np. kosz do transportu ludzi lub trawersa):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 xml:space="preserve">Czy podnoszenie wymaga przeciążenia dźwignicy: tak, nie                                                                                                                                                              Numer pisemnej zgody Urzędy Dozoru Technicznego z podaniem warunków przeprowadzenia takiej operacji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Przeciążenie dźwignicy bez zgody Urzędu Dozoru Technicznego jest możliwe tylko w przypadkach awaryjnych w celu ratowania życia lub zdrowia ludzkiego oraz mienia i środowiska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*</w:t>
            </w:r>
            <w:r>
              <w:rPr>
                <w:rFonts w:cs="Arial" w:ascii="Arial" w:hAnsi="Arial"/>
              </w:rPr>
              <w:t xml:space="preserve">Czy wykonawca zapoznał się z wewnętrznymi instrukcjami BHP, obsługi, eksploatacji, technologicznymi i innymi mającymi związek z wykonywaną czynnością podnoszenia wysokiego ryzyka: tak, nie </w:t>
            </w:r>
          </w:p>
        </w:tc>
      </w:tr>
      <w:tr>
        <w:trPr>
          <w:trHeight w:val="1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firmy wykonującej podnoszenie wysokiego ryzyka upoważniony przez Kierownictwo Wydziału użytkującego urządzenie do kierowania pracą zespołową:</w:t>
            </w:r>
          </w:p>
        </w:tc>
      </w:tr>
      <w:tr>
        <w:trPr>
          <w:trHeight w:val="18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y wszystkich osób zatrudnionych przy podnoszeniu wysokiego ryzyka potwierdzające przyjęcie planu podnoszenia do wiadomości:</w:t>
            </w:r>
          </w:p>
        </w:tc>
      </w:tr>
      <w:tr>
        <w:trPr>
          <w:trHeight w:val="21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wierdzenie planu podnoszenia wysokiego ryzyka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                            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BHP                                       Kierownik komórki organizacyj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Przewodniczący Zespołu Wykonującego Pla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47" w:leader="none"/>
          <w:tab w:val="left" w:pos="9994" w:leader="none"/>
        </w:tabs>
        <w:overflowPunct w:val="false"/>
        <w:autoSpaceDE w:val="false"/>
        <w:spacing w:lineRule="auto" w:line="360"/>
        <w:ind w:right="7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łącznik : Wykaz osób zaangażowanych w tworzenie planu podnoszenia wysokiego ryzyka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9994" w:leader="none"/>
        </w:tabs>
        <w:overflowPunct w:val="false"/>
        <w:autoSpaceDE w:val="false"/>
        <w:spacing w:lineRule="auto" w:line="360"/>
        <w:ind w:right="70" w:hanging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94" w:leader="none"/>
        </w:tabs>
        <w:overflowPunct w:val="false"/>
        <w:autoSpaceDE w:val="false"/>
        <w:spacing w:lineRule="auto" w:line="360"/>
        <w:ind w:left="720" w:right="70" w:hanging="36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 niepotrzebne skreślić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zaangażowanych i biorących udział w opracowywa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u Podnoszenia Wysokiego Ryzy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82"/>
        <w:gridCol w:w="1384"/>
        <w:gridCol w:w="784"/>
        <w:gridCol w:w="983"/>
        <w:gridCol w:w="412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94" w:leader="none"/>
        </w:tabs>
        <w:overflowPunct w:val="false"/>
        <w:autoSpaceDE w:val="false"/>
        <w:spacing w:lineRule="auto" w:line="360"/>
        <w:ind w:right="7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3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77410</wp:posOffset>
          </wp:positionH>
          <wp:positionV relativeFrom="paragraph">
            <wp:posOffset>6985</wp:posOffset>
          </wp:positionV>
          <wp:extent cx="972185" cy="4083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07" t="11963" r="8125" b="27843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678" w:leader="none"/>
        <w:tab w:val="center" w:pos="4536" w:leader="none"/>
        <w:tab w:val="right" w:pos="9072" w:leader="none"/>
      </w:tabs>
      <w:rPr/>
    </w:pPr>
    <w:r>
      <w:rPr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rFonts w:cs="Arial" w:ascii="Arial" w:hAnsi="Arial"/>
      </w:rPr>
      <w:t xml:space="preserve">Załącznik nr 4 do Księgi Bezpieczeństwa 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wy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02:00Z</dcterms:created>
  <dc:creator>JM</dc:creator>
  <dc:description/>
  <cp:keywords/>
  <dc:language>en-US</dc:language>
  <cp:lastModifiedBy>Komorek, Jowita</cp:lastModifiedBy>
  <cp:lastPrinted>2011-03-28T09:27:00Z</cp:lastPrinted>
  <dcterms:modified xsi:type="dcterms:W3CDTF">2014-08-11T09:29:00Z</dcterms:modified>
  <cp:revision>10</cp:revision>
  <dc:subject/>
  <dc:title>     </dc:title>
</cp:coreProperties>
</file>