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60" w:type="dxa"/>
        <w:jc w:val="center"/>
        <w:tblInd w:w="0" w:type="dxa"/>
        <w:tblLayout w:type="fixed"/>
        <w:tblCellMar>
          <w:top w:w="15" w:type="dxa"/>
          <w:left w:w="32" w:type="dxa"/>
          <w:bottom w:w="0" w:type="dxa"/>
          <w:right w:w="32" w:type="dxa"/>
        </w:tblCellMar>
      </w:tblPr>
      <w:tblGrid>
        <w:gridCol w:w="680"/>
        <w:gridCol w:w="9060"/>
        <w:gridCol w:w="1720"/>
      </w:tblGrid>
      <w:tr>
        <w:trPr>
          <w:trHeight w:val="634" w:hRule="atLeast"/>
        </w:trPr>
        <w:tc>
          <w:tcPr>
            <w:tcW w:w="11460" w:type="dxa"/>
            <w:gridSpan w:val="3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MS PGothic" w:cs="Arial"/>
                <w:b/>
                <w:b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MS PGothic" w:cs="Arial" w:ascii="Arial" w:hAnsi="Arial"/>
                <w:b/>
                <w:color w:val="000000"/>
                <w:kern w:val="2"/>
                <w:sz w:val="24"/>
                <w:szCs w:val="24"/>
                <w:lang w:eastAsia="pl-PL"/>
              </w:rPr>
              <w:t>KATALOG KAR</w:t>
            </w:r>
          </w:p>
        </w:tc>
      </w:tr>
      <w:tr>
        <w:trPr>
          <w:trHeight w:val="627" w:hRule="atLeast"/>
        </w:trPr>
        <w:tc>
          <w:tcPr>
            <w:tcW w:w="68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0780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b/>
                <w:bCs/>
                <w:kern w:val="2"/>
                <w:sz w:val="18"/>
                <w:szCs w:val="18"/>
                <w:lang w:eastAsia="pl-PL"/>
              </w:rPr>
              <w:t>WAŻNE! KARY PODLEGAJĄ SUMOWANIU</w:t>
            </w:r>
          </w:p>
        </w:tc>
      </w:tr>
      <w:tr>
        <w:trPr>
          <w:trHeight w:val="320" w:hRule="atLeast"/>
        </w:trPr>
        <w:tc>
          <w:tcPr>
            <w:tcW w:w="974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N I E P R A W I D Ł O W O Ś C I</w:t>
            </w:r>
          </w:p>
        </w:tc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9F7F4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WYSOKOŚĆ KARY (PLN) </w:t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lineRule="atLeast" w:line="305" w:before="0" w:after="0"/>
              <w:jc w:val="center"/>
              <w:rPr>
                <w:rFonts w:ascii="Arial" w:hAnsi="Arial" w:eastAsia="MS PGothic" w:cs="Arial"/>
                <w:b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Wykonywanie prac bez dokumentów dopuszczeniowych (w tym m.in. polecenie na wykonywanie prac, karta oceny ryzyka HIRA, wymagane zezwolenia)</w:t>
            </w:r>
          </w:p>
        </w:tc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5 000,00</w:t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lineRule="atLeast" w:line="305" w:before="0" w:after="0"/>
              <w:jc w:val="center"/>
              <w:rPr>
                <w:rFonts w:ascii="Arial" w:hAnsi="Arial" w:eastAsia="MS PGothic" w:cs="Arial"/>
                <w:b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tLeast" w:line="305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 xml:space="preserve">Zmiana zakresu i sposobu wykonywania prac bez zgody AMP </w:t>
            </w:r>
          </w:p>
        </w:tc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tLeast" w:line="305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2 000,00</w:t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lineRule="atLeast" w:line="305" w:before="0" w:after="0"/>
              <w:jc w:val="center"/>
              <w:rPr>
                <w:rFonts w:ascii="Arial" w:hAnsi="Arial" w:eastAsia="MS PGothic" w:cs="Arial"/>
                <w:b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 xml:space="preserve">Zmiana składu zespołu pracowników wykonujących prace bez uzgodnienia z przedstawicielem AMP </w:t>
            </w:r>
          </w:p>
        </w:tc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5 000,00</w:t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lineRule="atLeast" w:line="305" w:before="0" w:after="0"/>
              <w:jc w:val="center"/>
              <w:rPr>
                <w:rFonts w:ascii="Arial" w:hAnsi="Arial" w:eastAsia="MS PGothic" w:cs="Arial"/>
                <w:b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9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Nieobecność pracownika wyznaczonego do stałego, rzeczywistego nadzoru podczas wykonywania prac</w:t>
            </w:r>
          </w:p>
        </w:tc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2 000,00</w:t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lineRule="atLeast" w:line="305" w:before="0" w:after="0"/>
              <w:jc w:val="center"/>
              <w:rPr>
                <w:rFonts w:ascii="Arial" w:hAnsi="Arial" w:eastAsia="MS PGothic" w:cs="Arial"/>
                <w:b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Wykonywanie prac na wysokości bez zabezpieczenia przed upadkiem z wysokości</w:t>
            </w:r>
          </w:p>
        </w:tc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5 000,00</w:t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lineRule="atLeast" w:line="305" w:before="0" w:after="0"/>
              <w:jc w:val="center"/>
              <w:rPr>
                <w:rFonts w:ascii="Arial" w:hAnsi="Arial" w:eastAsia="MS PGothic" w:cs="Arial"/>
                <w:b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9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tLeast" w:line="305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Praca bez lub z niedziałającym detektorem gazu</w:t>
            </w:r>
          </w:p>
        </w:tc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tLeast" w:line="305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2 000,00</w:t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lineRule="atLeast" w:line="305" w:before="0" w:after="0"/>
              <w:jc w:val="center"/>
              <w:rPr>
                <w:rFonts w:ascii="Arial" w:hAnsi="Arial" w:eastAsia="MS PGothic" w:cs="Arial"/>
                <w:b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 xml:space="preserve">Prowadzenie prac bez wyznaczonego pracownika do asekuracji. Prowadzenie prac bez sprzętu do ewakuacji pracownika z przestrzeni ograniczonej podczas prowadzenia prac </w:t>
            </w:r>
          </w:p>
        </w:tc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1 000,00</w:t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lineRule="atLeast" w:line="305" w:before="0" w:after="0"/>
              <w:jc w:val="center"/>
              <w:rPr>
                <w:rFonts w:ascii="Arial" w:hAnsi="Arial" w:eastAsia="MS PGothic" w:cs="Arial"/>
                <w:b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9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 xml:space="preserve">Używanie do prac maszyn i urządzeń bez dopuszczenia AMP lub uszkodzonych (w tym m. in. bez wymaganych osłon oraz nie posiadających aktualnego dopuszczenia UDT)  </w:t>
            </w:r>
          </w:p>
        </w:tc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1 000,00</w:t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lineRule="atLeast" w:line="305" w:before="0" w:after="0"/>
              <w:jc w:val="center"/>
              <w:rPr>
                <w:rFonts w:ascii="Arial" w:hAnsi="Arial" w:eastAsia="MS PGothic" w:cs="Arial"/>
                <w:b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9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Wykonywanie prac bez założenia indywidualnej kłódki zgodnie ze standardem „Izolacja”</w:t>
            </w:r>
          </w:p>
        </w:tc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1 000,00</w:t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lineRule="atLeast" w:line="305" w:before="0" w:after="0"/>
              <w:jc w:val="center"/>
              <w:rPr>
                <w:rFonts w:ascii="Arial" w:hAnsi="Arial" w:eastAsia="MS PGothic" w:cs="Arial"/>
                <w:b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9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Prowadzenie maszyn, pojazdów i urządzeń dźwignicowych przez pracowników nie posiadających odpowiednich uprawnień</w:t>
            </w:r>
          </w:p>
        </w:tc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1 000,00</w:t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lineRule="atLeast" w:line="305" w:before="0" w:after="0"/>
              <w:jc w:val="center"/>
              <w:rPr>
                <w:rFonts w:ascii="Arial" w:hAnsi="Arial" w:eastAsia="MS PGothic" w:cs="Arial"/>
                <w:b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9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lineRule="atLeast" w:line="305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Używanie uszkodzonego lub niewłaściwego zawiesia</w:t>
            </w:r>
          </w:p>
        </w:tc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lineRule="atLeast" w:line="305" w:before="0" w:after="0"/>
              <w:jc w:val="center"/>
              <w:rPr>
                <w:rFonts w:ascii="Arial" w:hAnsi="Arial" w:eastAsia="MS PGothic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2 000,00</w:t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lineRule="atLeast" w:line="305" w:before="0" w:after="0"/>
              <w:jc w:val="center"/>
              <w:rPr>
                <w:rFonts w:ascii="Arial" w:hAnsi="Arial" w:eastAsia="MS PGothic" w:cs="Arial"/>
                <w:b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9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atLeast" w:line="305" w:before="0" w:after="0"/>
              <w:rPr>
                <w:rFonts w:ascii="Arial" w:hAnsi="Arial" w:eastAsia="MS PGothic" w:cs="Arial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Prowadzenie prac niebezpiecznych pod względem pożarowym bez wymaganej oceny zagrożenia pożarowego, odpowiednich zezwoleń oraz sprzętu gaśniczego (gaśnic).</w:t>
            </w:r>
          </w:p>
        </w:tc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lineRule="atLeast" w:line="305" w:before="0" w:after="0"/>
              <w:jc w:val="center"/>
              <w:rPr/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3 000,00</w:t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lineRule="atLeast" w:line="305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9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lineRule="atLeast" w:line="305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Nie stosowanie lub stosowanie niewłaściwych środków ochrony indywidualnej i ubrań roboczych (np. brak logo, niewłaściwy kolor, brak okularów itp.)</w:t>
            </w:r>
          </w:p>
        </w:tc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lineRule="atLeast" w:line="305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1 000,00</w:t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9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Palenie tytoniu w miejscach do tego nie wyznaczonych</w:t>
            </w:r>
          </w:p>
        </w:tc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1 000,00</w:t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9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 xml:space="preserve">Naruszenia systemu przepustkowego (używanie nie swoich przepustek, zamienianie się przepustkami, używanie takich, którym skończyła się ważność, podrabianie przepustek, niszczenie i brak czytelności)  </w:t>
            </w:r>
          </w:p>
        </w:tc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3 000,00</w:t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9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Zatrudnienie pracownika ArcelorMittal Poland S.A. przez Wykonawcę w celu wykonywania prac na terenie ArcelorMittal Poland S.A.</w:t>
            </w:r>
          </w:p>
        </w:tc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10 000,00</w:t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lineRule="atLeast" w:line="305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9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lineRule="atLeast" w:line="305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Zatrudnienie przez Wykonawcę Podwykonawcy bez wiedzy  i zgody AMP</w:t>
            </w:r>
          </w:p>
        </w:tc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lineRule="atLeast" w:line="305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10 000,00</w:t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9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Korzystanie pracownika Wykonawcy z odzieży roboczej/ochronnej ArcelorMittal Poland S.A.</w:t>
            </w:r>
          </w:p>
        </w:tc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10 000,00</w:t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9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Nieprzestrzeganie przepisów o ruchu drogowym</w:t>
            </w:r>
          </w:p>
        </w:tc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1 000,00</w:t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Kradzież i usiłowanie kradzieży</w:t>
            </w:r>
          </w:p>
        </w:tc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10 000,00</w:t>
            </w:r>
          </w:p>
        </w:tc>
      </w:tr>
      <w:tr>
        <w:trPr>
          <w:trHeight w:val="714" w:hRule="atLeast"/>
        </w:trPr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CD4C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90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Za każdorazową próbę wejścia pracownika Wykonawcy lub jego Podwykonawcy, będącego pod wpływem alkoholu, narkotyków lub innych środków odurzających, a także za każdorazowe stwierdzenie przebywania jego na terenie AMP SA w stanie po spożyciu lub użyciu alkoholu, narkotyków lub innych środków odurzających</w:t>
            </w:r>
          </w:p>
        </w:tc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EFE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  <w:lang w:eastAsia="pl-PL"/>
              </w:rPr>
              <w:t>10 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</w:t>
    </w:r>
    <w:r>
      <w:rPr/>
      <w:t>Załącznik nr 2.3.2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0:52:00Z</dcterms:created>
  <dc:creator>Komorek, Jowita</dc:creator>
  <dc:description/>
  <dc:language>en-US</dc:language>
  <cp:lastModifiedBy>Wolkowicz, Iwona</cp:lastModifiedBy>
  <dcterms:modified xsi:type="dcterms:W3CDTF">2022-06-17T0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26156CC17AB774ABB12C36FF259F559</vt:lpwstr>
  </property>
</Properties>
</file>