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SPECYFIKACJA TECHNICZNA nr 04a/AMTP/2022</w:t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720" w:right="720" w:hanging="0"/>
        <w:jc w:val="center"/>
        <w:rPr>
          <w:lang w:val="pl-PL"/>
        </w:rPr>
      </w:pPr>
      <w:r>
        <w:rPr>
          <w:lang w:val="pl-PL"/>
        </w:rPr>
        <w:t>dotycząca zaprojektowania/dostawy System badań nieniszczących korpusu rury (metodą magnetycznego strumienia rozproszonego) wraz z urządzeniami pomocniczymi.</w:t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/>
      </w:pPr>
      <w:r>
        <w:rPr>
          <w:b/>
          <w:lang w:val="pl-PL"/>
        </w:rPr>
        <w:t xml:space="preserve">Projektu pt. </w:t>
      </w:r>
      <w:r>
        <w:rPr>
          <w:lang w:val="pl-PL"/>
        </w:rPr>
        <w:t>„Wytwarzanie innowacyjnych wyrobów na hybrydowej linii technologicznej do produkcji rur czarnych oraz z powłokami metalicznymi, przy jednoczesnym zaostrzeniu tolerancji wymiarowych, z wykorzystaniem rozproszonego strumienia magnetycznego do badań jakościowych”</w:t>
      </w:r>
      <w:r>
        <w:rPr>
          <w:b/>
          <w:lang w:val="pl-PL"/>
        </w:rPr>
        <w:t xml:space="preserve">   </w:t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/>
      </w:pPr>
      <w:r>
        <w:rPr>
          <w:b/>
          <w:lang w:val="pl-PL"/>
        </w:rPr>
        <w:t xml:space="preserve">nr projektu: </w:t>
      </w:r>
      <w:r>
        <w:rPr>
          <w:lang w:val="pl-PL"/>
        </w:rPr>
        <w:t>POIR.01.01.01-00-0510/18</w:t>
      </w:r>
      <w:r>
        <w:rPr>
          <w:b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5220" w:leader="none"/>
        </w:tabs>
        <w:jc w:val="center"/>
        <w:rPr/>
      </w:pPr>
      <w:r>
        <w:rPr>
          <w:b/>
          <w:lang w:val="pl-PL"/>
        </w:rPr>
        <w:t xml:space="preserve">w Zakładzie ArcelorMittal Tubular Products w Krakowie </w:t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u w:val="single"/>
          <w:lang w:val="pl-PL"/>
        </w:rPr>
      </w:pPr>
      <w:r>
        <w:rPr>
          <w:u w:val="single"/>
          <w:lang w:val="pl-PL"/>
        </w:rPr>
        <w:t>Część nr 1 przed podpisaniem oświadczenia o zachowaniu poufności.</w:t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  <w:t>Niniejsza specyfikacja stanowi załącznik nr 2 do zapytania ofertowego nr 05/AMTP/202</w:t>
      </w:r>
      <w:r>
        <w:rPr>
          <w:u w:val="single"/>
          <w:lang w:val="pl-PL"/>
        </w:rPr>
        <w:t>0</w:t>
      </w:r>
      <w:r>
        <w:rPr>
          <w:b/>
          <w:i/>
          <w:lang w:val="pl-PL"/>
        </w:rPr>
        <w:br/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5220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b/>
          <w:lang w:val="pl-PL"/>
        </w:rPr>
        <w:t>INDEKS SPECYFIKACJ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right" w:pos="10224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widowControl w:val="false"/>
        <w:tabs>
          <w:tab w:val="clear" w:pos="720"/>
          <w:tab w:val="right" w:pos="10224" w:leader="none"/>
        </w:tabs>
        <w:rPr>
          <w:lang w:val="pl-PL"/>
        </w:rPr>
      </w:pPr>
      <w:r>
        <w:rPr>
          <w:lang w:val="pl-PL"/>
        </w:rPr>
        <w:t xml:space="preserve">Specyfikacja techniczna </w:t>
        <w:tab/>
        <w:t>Stron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decimal" w:pos="216" w:leader="none"/>
          <w:tab w:val="left" w:pos="720" w:leader="none"/>
          <w:tab w:val="right" w:pos="10080" w:leader="dot"/>
        </w:tabs>
        <w:ind w:left="720" w:hanging="720"/>
        <w:rPr>
          <w:b/>
          <w:b/>
          <w:lang w:val="pl-PL"/>
        </w:rPr>
      </w:pPr>
      <w:r>
        <w:rPr>
          <w:b/>
          <w:lang w:val="pl-PL"/>
        </w:rPr>
        <w:tab/>
        <w:t>1.0</w:t>
        <w:tab/>
        <w:t>SPECYFIKACJA LINII</w:t>
        <w:tab/>
        <w:t>3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lang w:val="pl-PL"/>
        </w:rPr>
        <w:tab/>
      </w:r>
      <w:r>
        <w:rPr>
          <w:sz w:val="22"/>
          <w:szCs w:val="22"/>
          <w:lang w:val="pl-PL"/>
        </w:rPr>
        <w:t>1.1</w:t>
        <w:tab/>
        <w:t>WSTĘP</w:t>
        <w:tab/>
        <w:t>3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none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1.2</w:t>
        <w:tab/>
        <w:t xml:space="preserve">WYMOGI DOTYCZĄCE WYDAJNOŚCI </w:t>
        <w:tab/>
        <w:t>9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1.3</w:t>
        <w:tab/>
        <w:t>PARAMETRY LINII</w:t>
        <w:tab/>
        <w:t>10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1.4</w:t>
        <w:tab/>
        <w:t>ZAKRES DOSTAWY</w:t>
        <w:tab/>
        <w:t>14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1.5</w:t>
        <w:tab/>
        <w:t>CZĘŚCI ZAMIENNE</w:t>
        <w:tab/>
        <w:t>17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1.6</w:t>
        <w:tab/>
        <w:t>WYMAGANIA DOTYCZĄCE INSTALACJI I SZKOLEŃ</w:t>
        <w:tab/>
        <w:t>18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decimal" w:pos="216" w:leader="none"/>
          <w:tab w:val="left" w:pos="720" w:leader="none"/>
          <w:tab w:val="right" w:pos="10080" w:leader="dot"/>
        </w:tabs>
        <w:ind w:left="720" w:hanging="720"/>
        <w:rPr>
          <w:b/>
          <w:b/>
          <w:lang w:val="pl-PL"/>
        </w:rPr>
      </w:pPr>
      <w:r>
        <w:rPr>
          <w:b/>
          <w:lang w:val="pl-PL"/>
        </w:rPr>
        <w:tab/>
        <w:t>2.0</w:t>
        <w:tab/>
        <w:t>SPECYFIKACJA SPRZĘTU</w:t>
        <w:tab/>
        <w:t>20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lang w:val="pl-PL"/>
        </w:rPr>
        <w:tab/>
      </w:r>
      <w:r>
        <w:rPr>
          <w:sz w:val="22"/>
          <w:szCs w:val="22"/>
          <w:lang w:val="pl-PL"/>
        </w:rPr>
        <w:t>2.1</w:t>
        <w:tab/>
        <w:t>INFORMACJE OGÓLNE</w:t>
        <w:tab/>
        <w:t>20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2.2</w:t>
        <w:tab/>
        <w:t>WYMAGANIA SPRZĘTU - MECHANICZNE</w:t>
        <w:tab/>
        <w:t>21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2.3</w:t>
        <w:tab/>
        <w:t>WYMAGANIA SPRZĘTU - ELEKTRYCZNE</w:t>
        <w:tab/>
        <w:t>22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2.4</w:t>
        <w:tab/>
        <w:t>STEROWANIE URZĄDZENIAMI LINII</w:t>
        <w:tab/>
        <w:t>25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lang w:val="pl-PL"/>
        </w:rPr>
      </w:pPr>
      <w:r>
        <w:rPr>
          <w:sz w:val="22"/>
          <w:szCs w:val="22"/>
          <w:lang w:val="pl-PL"/>
        </w:rPr>
        <w:tab/>
        <w:t>2.5</w:t>
        <w:tab/>
        <w:t>WYMAGANIA INTERFEJSU KONTROLNEGO POZIOM 2.......</w:t>
        <w:tab/>
        <w:t>26</w:t>
        <w:br/>
      </w:r>
    </w:p>
    <w:p>
      <w:pPr>
        <w:pStyle w:val="Normal"/>
        <w:tabs>
          <w:tab w:val="decimal" w:pos="216" w:leader="none"/>
          <w:tab w:val="left" w:pos="720" w:leader="none"/>
          <w:tab w:val="right" w:pos="10080" w:leader="dot"/>
        </w:tabs>
        <w:ind w:left="720" w:hanging="720"/>
        <w:rPr>
          <w:b/>
          <w:b/>
          <w:lang w:val="pl-PL"/>
        </w:rPr>
      </w:pPr>
      <w:r>
        <w:rPr>
          <w:b/>
          <w:lang w:val="pl-PL"/>
        </w:rPr>
        <w:tab/>
        <w:t>3.0</w:t>
        <w:tab/>
        <w:t>INSTRUKCJE UZUPEŁNIAJĄCE DLA OFERT</w:t>
        <w:tab/>
        <w:t>27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lang w:val="pl-PL"/>
        </w:rPr>
        <w:tab/>
      </w:r>
      <w:r>
        <w:rPr>
          <w:sz w:val="22"/>
          <w:szCs w:val="22"/>
          <w:lang w:val="pl-PL"/>
        </w:rPr>
        <w:t>3.1</w:t>
        <w:tab/>
        <w:t>DOSTAWA SPRZĘTU</w:t>
        <w:tab/>
        <w:t>27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3.2</w:t>
        <w:tab/>
        <w:t>DOKUMENTY WYMAGANE W OFERCIE</w:t>
        <w:tab/>
        <w:t>28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3.3</w:t>
        <w:tab/>
        <w:t>DOKUMENTY, KTÓRE NALEŻY DOSTARCZYĆ PO PODPISANIU KONTRAKTU</w:t>
        <w:tab/>
        <w:t>30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3.4</w:t>
        <w:tab/>
        <w:t>PRACE, KTÓRE BĘDĄ WYKONANE PRZEZ ZAMAWIAJĄCEGO</w:t>
        <w:tab/>
        <w:t>33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3.5</w:t>
        <w:tab/>
        <w:t>TERMIN REALIZACJI PROJEKTU</w:t>
        <w:tab/>
        <w:t>34</w:t>
      </w:r>
    </w:p>
    <w:p>
      <w:pPr>
        <w:pStyle w:val="Normal"/>
        <w:tabs>
          <w:tab w:val="decimal" w:pos="216" w:leader="none"/>
          <w:tab w:val="left" w:pos="720" w:leader="none"/>
          <w:tab w:val="right" w:pos="10080" w:leader="dot"/>
        </w:tabs>
        <w:ind w:left="720" w:hanging="7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decimal" w:pos="216" w:leader="none"/>
          <w:tab w:val="left" w:pos="720" w:leader="none"/>
          <w:tab w:val="right" w:pos="10080" w:leader="dot"/>
        </w:tabs>
        <w:ind w:left="720" w:hanging="720"/>
        <w:rPr>
          <w:b/>
          <w:b/>
          <w:lang w:val="pl-PL"/>
        </w:rPr>
      </w:pPr>
      <w:r>
        <w:rPr>
          <w:b/>
          <w:lang w:val="pl-PL"/>
        </w:rPr>
        <w:tab/>
        <w:t>4.0</w:t>
        <w:tab/>
        <w:t>WARUNKI PŁATNOŚCI</w:t>
        <w:tab/>
        <w:t>34</w:t>
      </w:r>
    </w:p>
    <w:p>
      <w:pPr>
        <w:pStyle w:val="Normal"/>
        <w:tabs>
          <w:tab w:val="decimal" w:pos="216" w:leader="none"/>
          <w:tab w:val="left" w:pos="720" w:leader="none"/>
          <w:tab w:val="right" w:pos="10080" w:leader="dot"/>
        </w:tabs>
        <w:ind w:left="720" w:hanging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4.1</w:t>
        <w:tab/>
        <w:t>TESTY ODBIORU WSTĘPNEGO</w:t>
        <w:tab/>
        <w:t>35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  <w:tab w:val="right" w:pos="10080" w:leader="dot"/>
        </w:tabs>
        <w:ind w:left="1440" w:hanging="14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4.2</w:t>
        <w:tab/>
        <w:t>CERTYFIKAT ODBIORU KOŃCOWEGO</w:t>
        <w:tab/>
        <w:t>37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b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.0</w:t>
        <w:tab/>
        <w:t>SPECYFIKACJA LINII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hanging="1440"/>
        <w:jc w:val="both"/>
        <w:rPr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1.1</w:t>
        <w:tab/>
        <w:t>WSTĘP</w:t>
      </w:r>
    </w:p>
    <w:p>
      <w:pPr>
        <w:pStyle w:val="Normal"/>
        <w:ind w:left="1418" w:right="70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18" w:right="704" w:hanging="0"/>
        <w:jc w:val="both"/>
        <w:rPr/>
      </w:pPr>
      <w:r>
        <w:rPr>
          <w:lang w:val="pl-PL"/>
        </w:rPr>
        <w:t>Bezpośrednim celem projektu jest (z uwzględnieniem wszystkich wymogów jakościowych stawianych produkowanym wyrobom i konsekwencji techniczno-technologicznych) wytwarzanie innowacyjnych produktów w postaci rur charakteryzujących się podwyższonymi parametrami jakościowymi dotyczącymi zabezpieczenia antykorozyjnego, jak również odchyłek wymiarowych na średnicy nominalnej oraz długości, jakości spoiny liniowej i dokładności metod badawczych w celu weryfikacji materiału pod kątem wad wzdłużnych. Rezultatem jest również innowacyjna technologia, która będzie pozytywnie oddziaływać na środowisko poprzez redukcję emisji 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oraz zmniejszenie materiałochłonności w porównaniu do produkcji rur gorącowalcowanych. Realizacja projektu pozwoli na:</w:t>
      </w:r>
    </w:p>
    <w:p>
      <w:pPr>
        <w:pStyle w:val="Normal"/>
        <w:ind w:left="1418" w:right="704" w:hanging="0"/>
        <w:jc w:val="both"/>
        <w:rPr>
          <w:lang w:val="pl-PL"/>
        </w:rPr>
      </w:pPr>
      <w:r>
        <w:rPr>
          <w:lang w:val="pl-PL"/>
        </w:rPr>
        <w:t>- wytwarzanie i wprowadzenie na rynek zarówno krajowy, jak również europejski wyrobów innowacyjnych pod względem zabezpieczenia antykorozyjnego;</w:t>
      </w:r>
    </w:p>
    <w:p>
      <w:pPr>
        <w:pStyle w:val="Normal"/>
        <w:ind w:left="1418" w:right="704" w:hanging="0"/>
        <w:jc w:val="both"/>
        <w:rPr/>
      </w:pPr>
      <w:r>
        <w:rPr>
          <w:lang w:val="pl-PL"/>
        </w:rPr>
        <w:t>- produktów o zawężonej tolerancji na średnicy i długości, dla zastosowań konstrukcyjnych, ciśnieniowych, instalacyjnych a także do transportu gazu i ropy naftowej, pozwalających na uzyskanie oszczędności nie tylko w fazie eksploatacji, ale również w fazie wytwarzania u finalnego odbiorcy;</w:t>
      </w:r>
    </w:p>
    <w:p>
      <w:pPr>
        <w:pStyle w:val="Normal"/>
        <w:ind w:left="1418" w:right="704" w:hanging="0"/>
        <w:jc w:val="both"/>
        <w:rPr>
          <w:lang w:val="pl-PL"/>
        </w:rPr>
      </w:pPr>
      <w:r>
        <w:rPr>
          <w:lang w:val="pl-PL"/>
        </w:rPr>
        <w:t>- uzyskanie wysokiej jakości produktów, które nie są w Polsce produkowane;</w:t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>
          <w:lang w:val="pl-PL"/>
        </w:rPr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/>
      </w:r>
    </w:p>
    <w:p>
      <w:pPr>
        <w:pStyle w:val="Normal"/>
        <w:ind w:left="1418" w:right="704" w:hanging="0"/>
        <w:jc w:val="both"/>
        <w:rPr/>
      </w:pPr>
      <w:r>
        <w:rPr>
          <w:lang w:val="pl-PL" w:bidi="pl-PL"/>
        </w:rPr>
        <w:t xml:space="preserve">Przedmiot zamówienia wskazany w niniejszej specyfikacji dotyczy projektu pt. </w:t>
      </w:r>
      <w:r>
        <w:rPr>
          <w:lang w:val="pl-PL"/>
        </w:rPr>
        <w:t>Wytwarzanie innowacyjnych wyrobów na hybrydowej linii technologicznej do produkcji rur czarnych oraz z powłokami metalicznymi, przy jednoczesnym zaostrzeniu tolerancji wymiarowych, z wykorzystaniem rozproszonego strumienia magnetycznego do badań jakościowych”</w:t>
      </w:r>
      <w:r>
        <w:rPr>
          <w:lang w:val="pl-PL" w:bidi="pl-PL"/>
        </w:rPr>
        <w:t xml:space="preserve"> (nr umowy o dofinansowanie projektu: </w:t>
      </w:r>
      <w:r>
        <w:rPr>
          <w:lang w:val="pl-PL"/>
        </w:rPr>
        <w:t>POIR.01.01.01-00-0510/18</w:t>
      </w:r>
      <w:r>
        <w:rPr>
          <w:lang w:val="pl-PL" w:bidi="pl-PL"/>
        </w:rPr>
        <w:t xml:space="preserve">, współfinansowanego w ramach poddziałania 1.1.1 Programu Operacyjnego Inteligentny Rozwój 2014-2020 współfinansowanego ze środków Europejskiego Funduszu Rozwoju Regionalnego. 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 xml:space="preserve">W związku z obowiązkiem stosowania przez Spółkę zasady konkurencyjności, niniejsza specyfikacja techniczna stanowi szczegółowy opis przedmiotu zamówienia pozwalający na  przygotowanie przez Oferentów ofert. 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 xml:space="preserve">Niniejsza specyfikacja została przygotowana z najwyższą starannością względem określenia pełnego, jednoznacznego i wyczerpującego opisu przedmiotu zamówienia  tak, aby umożliwić wykonawcom określenie wszystkich swoich zobowiązań i ryzyka oraz odpowiedzialną kalkulację ceny i innych elementów oferty. 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 xml:space="preserve">(…) </w:t>
      </w:r>
    </w:p>
    <w:p>
      <w:pPr>
        <w:pStyle w:val="Normal"/>
        <w:ind w:left="1418" w:right="704" w:hanging="0"/>
        <w:jc w:val="both"/>
        <w:rPr>
          <w:bCs/>
          <w:lang w:val="pl-PL" w:bidi="pl-PL"/>
        </w:rPr>
      </w:pPr>
      <w:r>
        <w:rPr>
          <w:bCs/>
          <w:lang w:val="pl-PL" w:bidi="pl-PL"/>
        </w:rPr>
        <w:t>Wszelkie zakupy, usługi i dostawa będące przedmiotem niniejszego zapytania muszą być włączone i współpracować z istniejącą infrastrukturą i wyposażeniem w Spółce i muszą spełniać te same standardy technologiczne.  W związku z powyższym konieczność zachowania tych samych warunków technologicznych oraz konieczność zachowania unifikacji urządzeń wynikająca z rozbudowy istniejącej infrastruktury zdeterminowała zapisy w niniejszej specyfikacji. Zastosowane zapisy znajdują uzasadnienie w konieczności zapewnienia sprawnego przeprowadzenia przedmiotowego projektu. Wskazane zapisy  nie narzucają na Wykonawców obowiązku stosowania wskazanych rozwiązań a informują jedynie o minimalnych parametrach i standardach. Posługiwanie się pewnymi typami rozwiązań, nie ma charakteru obligatoryjnego a jedynie przykładowy. Wskazania względem oczekiwanych parametrów technicznych, oraz wskazania dot. określonych typów oraz nazw producenckich mają charakter ogólny, odnoszący się jedynie do przykładowych wskazań równorzędnych produktów i nie stanowią jedynego akceptowanego rozwiązania. Na tej podstawie zamawiający dopuszcza rozwiązania równoważne.</w:t>
      </w:r>
    </w:p>
    <w:p>
      <w:pPr>
        <w:pStyle w:val="Normal"/>
        <w:ind w:left="1418" w:right="704" w:hanging="0"/>
        <w:jc w:val="both"/>
        <w:rPr>
          <w:bCs/>
          <w:lang w:val="pl-PL" w:bidi="pl-PL"/>
        </w:rPr>
      </w:pPr>
      <w:r>
        <w:rPr>
          <w:bCs/>
          <w:lang w:val="pl-PL" w:bidi="pl-PL"/>
        </w:rPr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>Od Oferentów  oczekuje się złożenia oferty uwzględniającej wymagania niniejszej Specyfikacji Technicznej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/>
      </w:pPr>
      <w:r>
        <w:rPr>
          <w:lang w:val="pl-PL" w:bidi="pl-PL"/>
        </w:rPr>
        <w:t>Oferta  musi być kompletna  pod każdym względem oraz musi  obejmować wszelkie elementy/urządzenia niezbędne do osiągnięcia należytej konstrukcji, eksploatacji i utrzymania ruchu instalacji.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 xml:space="preserve">Oferent zobowiązany jest zapoznać się z niniejszą specyfikacją i upewnić się, że instalacja jest technicznie wykonalna, a także przyjąć pełną odpowiedzialność za gwarantowaną pracę dostarczonej instalacji i urządzeń w zakresie wydajności, parametrów oraz sprawnego i niezawodnego działania.  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>Szczegółowy zakres prac będących przedmiotem Zapytania Ofertowego został przedstawiony w dalszej części niniejszego opracowania.</w:t>
      </w:r>
    </w:p>
    <w:p>
      <w:pPr>
        <w:pStyle w:val="Normal"/>
        <w:ind w:left="1418" w:right="704" w:hanging="0"/>
        <w:jc w:val="both"/>
        <w:rPr>
          <w:b/>
          <w:b/>
          <w:lang w:val="pl-PL" w:bidi="pl-PL"/>
        </w:rPr>
      </w:pPr>
      <w:r>
        <w:rPr>
          <w:b/>
          <w:lang w:val="pl-PL" w:bidi="pl-PL"/>
        </w:rPr>
        <w:t>Osoby do kontaktu:</w:t>
      </w:r>
    </w:p>
    <w:p>
      <w:pPr>
        <w:pStyle w:val="Normal"/>
        <w:ind w:left="1418" w:right="704" w:hanging="0"/>
        <w:jc w:val="both"/>
        <w:rPr>
          <w:b/>
          <w:b/>
          <w:lang w:val="pl-PL" w:bidi="pl-PL"/>
        </w:rPr>
      </w:pPr>
      <w:r>
        <w:rPr>
          <w:b/>
          <w:lang w:val="pl-PL" w:bidi="pl-PL"/>
        </w:rPr>
      </w:r>
    </w:p>
    <w:p>
      <w:pPr>
        <w:pStyle w:val="Normal"/>
        <w:ind w:left="1418" w:right="704" w:hanging="0"/>
        <w:jc w:val="both"/>
        <w:rPr/>
      </w:pPr>
      <w:r>
        <w:rPr>
          <w:lang w:val="pl-PL" w:bidi="pl-PL"/>
        </w:rPr>
        <w:t>Jakub Dziurdzia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hyperlink r:id="rId2">
        <w:r>
          <w:rPr>
            <w:rStyle w:val="InternetLink"/>
            <w:lang w:val="pl-PL" w:bidi="pl-PL"/>
          </w:rPr>
          <w:t>jakub.dziurdzia@arcelormittal.com</w:t>
        </w:r>
      </w:hyperlink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hanging="1440"/>
        <w:jc w:val="both"/>
        <w:rPr>
          <w:lang w:val="pl-PL" w:bidi="pl-PL"/>
        </w:rPr>
      </w:pPr>
      <w:r>
        <w:rPr>
          <w:lang w:val="pl-PL" w:bidi="pl-PL"/>
        </w:rPr>
        <w:tab/>
        <w:tab/>
        <w:t>+48 606 815 712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hanging="1440"/>
        <w:jc w:val="both"/>
        <w:rPr>
          <w:lang w:val="pl-PL" w:bidi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/>
        </w:rPr>
        <w:t>Artur Fiałek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hyperlink r:id="rId3">
        <w:r>
          <w:rPr>
            <w:rStyle w:val="InternetLink"/>
            <w:lang w:val="pl-PL" w:bidi="pl-PL"/>
          </w:rPr>
          <w:t>artur.fialek@arcelormittal.com</w:t>
        </w:r>
      </w:hyperlink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  <w:t>+48 668 312 518</w:t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>
          <w:lang w:val="pl-PL" w:bidi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>
          <w:lang w:val="pl-PL" w:bidi="pl-PL"/>
        </w:rPr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/>
      </w:r>
    </w:p>
    <w:p>
      <w:pPr>
        <w:pStyle w:val="Normal"/>
        <w:ind w:left="1418" w:right="704" w:firstLine="22"/>
        <w:jc w:val="both"/>
        <w:rPr>
          <w:rStyle w:val="Tlidtranslation"/>
          <w:lang w:val="pl-PL"/>
        </w:rPr>
      </w:pPr>
      <w:r>
        <w:rPr>
          <w:rStyle w:val="Tlidtranslation"/>
          <w:lang w:val="pl-PL"/>
        </w:rPr>
        <w:t xml:space="preserve">Niniejsza specyfikacja obejmuje wymagania techniczne dotyczące zaprojektowania/dostawy </w:t>
      </w:r>
      <w:r>
        <w:rPr>
          <w:lang w:val="pl-PL"/>
        </w:rPr>
        <w:t xml:space="preserve">– na bazie DDP Kraków System badań nieniszczących korpusu rury (metodą magnetycznego strumienia rozproszonego) wraz z urządzeniami pomocniczymi </w:t>
      </w:r>
      <w:r>
        <w:rPr>
          <w:rStyle w:val="Tlidtranslation"/>
          <w:lang w:val="pl-PL"/>
        </w:rPr>
        <w:t xml:space="preserve">pracujących w linii produkcyjnej </w:t>
      </w:r>
      <w:r>
        <w:rPr>
          <w:lang w:val="pl-PL"/>
        </w:rPr>
        <w:t>(szczegółowo rozpisanymi w punkcie 1.4.1).</w:t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/>
      </w:r>
    </w:p>
    <w:p>
      <w:pPr>
        <w:pStyle w:val="Normal"/>
        <w:ind w:left="1418" w:right="704" w:hanging="0"/>
        <w:jc w:val="both"/>
        <w:rPr>
          <w:lang w:val="pl-PL"/>
        </w:rPr>
      </w:pPr>
      <w:r>
        <w:rPr>
          <w:rStyle w:val="Tlidtranslation"/>
          <w:lang w:val="pl-PL"/>
        </w:rPr>
        <w:t xml:space="preserve">Urządzenia te będą częścią projektu zbudowania </w:t>
      </w:r>
      <w:r>
        <w:rPr>
          <w:lang w:val="pl-PL"/>
        </w:rPr>
        <w:t>linii pilotażowej (technologicznej) do produkcji rur Ø76,1– Ø168,3mm oraz kształtowników zamkniętych 60x60 - 120x120.</w:t>
      </w:r>
    </w:p>
    <w:p>
      <w:pPr>
        <w:pStyle w:val="Normal"/>
        <w:ind w:left="1440" w:right="720" w:hanging="0"/>
        <w:jc w:val="both"/>
        <w:rPr/>
      </w:pPr>
      <w:r>
        <w:rPr>
          <w:lang w:val="pl-PL"/>
        </w:rPr>
        <w:t>Linia pilotażowa (technologiczna) której składową są urządzenia poniższej specyfikacji jest częścią projektu badawczo-rozwojowego o tytule: „Wytwarzanie innowacyjnych wyrobów na hybrydowej linii technologicznej do produkcji rur czarnych oraz z powłokami metalicznymi, przy jednoczesnym zaostrzeniu tolerancji wymiarowych, z wykorzystaniem rozproszonego strumienia magnetycznego do badań jakościowych”. Rezultatem projektu będzie wytwarzanie innowacyjnych produktów rurowych (zimnowalcowanych rur czarnych oraz z powłokami metalicznymi) które pozwolą na wprowadzanie na rynek krajowy i europejski wyrobów innowacyjnych pod względem: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  <w:t xml:space="preserve">- zabezpieczenia antykorozyjnego, 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  <w:t xml:space="preserve">- produktów o zawężonej tolerancji średnicy i długości, dla zastosowań konstrukcyjnych, ciśnieniowych, instalacyjnych oraz do transportu gazu i ropy naftowej. 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  <w:t xml:space="preserve">Projekt pozwoli na uzyskanie wysokiej jakości produktów, które nie są w Polsce produkowane. Zastosowanie wszystkich urządzeń w linii technologicznej umożliwi prowadzenie procesu wytwarzania w sposób ciągły i bardzo efektywny minimalizując zużycie energii, redukcje manipulacji, zwiększenie bezpieczeństwa pracy co wpłynie na środowisko i bezpieczeństwo pracowników. 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40" w:right="704" w:hanging="0"/>
        <w:jc w:val="both"/>
        <w:rPr/>
      </w:pPr>
      <w:r>
        <w:rPr>
          <w:lang w:val="pl-PL"/>
        </w:rPr>
        <w:t>System badań nieniszczących korpusu rury (metodą magnetycznego strumienia rozproszonego), która jest przedmiotem poniższej specyfikacji technicznej będzie częścią składową kompletnego ciągu produkcyjnego składającego z poniżej wymienionych komponentów które są przedmiotem odrębnych specyfikacji technicznych: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>
          <w:lang w:val="pl-PL"/>
        </w:rPr>
      </w:pPr>
      <w:r>
        <w:rPr>
          <w:lang w:val="pl-PL"/>
        </w:rPr>
        <w:t>Linia Pilotażowa (technologiczne) do produkcji rur,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/>
      </w:pPr>
      <w:r>
        <w:rPr>
          <w:lang w:val="pl-PL"/>
        </w:rPr>
        <w:t>System badań nieniszczących strefy zgrzewu liniowego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>
          <w:lang w:val="pl-PL"/>
        </w:rPr>
      </w:pPr>
      <w:r>
        <w:rPr>
          <w:lang w:val="pl-PL"/>
        </w:rPr>
        <w:t>System badań nieniszczących korpusu rury (metodą magnetycznego strumienia rozproszonego)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>
          <w:lang w:val="en-GB"/>
        </w:rPr>
      </w:pPr>
      <w:r>
        <w:rPr>
          <w:lang w:val="en-GB"/>
        </w:rPr>
        <w:t>Systemu usuwania zgrzewu wewnętrznego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>
          <w:lang w:val="en-GB"/>
        </w:rPr>
      </w:pPr>
      <w:r>
        <w:rPr>
          <w:lang w:val="en-GB"/>
        </w:rPr>
        <w:t>Frezarki do obróbki końców rur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>
          <w:lang w:val="pl-PL"/>
        </w:rPr>
      </w:pPr>
      <w:r>
        <w:rPr>
          <w:lang w:val="pl-PL"/>
        </w:rPr>
        <w:t>Automatycznej maszyny do pakowania w wiązki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>
          <w:lang w:val="en-GB"/>
        </w:rPr>
      </w:pPr>
      <w:r>
        <w:rPr>
          <w:lang w:val="en-GB"/>
        </w:rPr>
        <w:t>Urządzenia do znakowania</w:t>
      </w:r>
    </w:p>
    <w:p>
      <w:pPr>
        <w:pStyle w:val="Akapitzlist"/>
        <w:numPr>
          <w:ilvl w:val="0"/>
          <w:numId w:val="18"/>
        </w:numPr>
        <w:ind w:left="1843" w:right="720" w:hanging="360"/>
        <w:jc w:val="both"/>
        <w:rPr/>
      </w:pPr>
      <w:r>
        <w:rPr>
          <w:lang w:val="en-GB"/>
        </w:rPr>
        <w:t>Systemu pomiaru średnicy rur.</w:t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>
          <w:lang w:val="pl-PL"/>
        </w:rPr>
      </w:r>
    </w:p>
    <w:p>
      <w:pPr>
        <w:pStyle w:val="Normal"/>
        <w:ind w:left="1418" w:right="704" w:hanging="0"/>
        <w:jc w:val="both"/>
        <w:rPr>
          <w:rStyle w:val="Tlidtranslation"/>
          <w:lang w:val="pl-PL"/>
        </w:rPr>
      </w:pPr>
      <w:r>
        <w:rPr/>
      </w:r>
    </w:p>
    <w:p>
      <w:pPr>
        <w:pStyle w:val="Normal"/>
        <w:ind w:left="1440" w:right="720" w:hanging="0"/>
        <w:jc w:val="both"/>
        <w:rPr/>
      </w:pPr>
      <w:r>
        <w:rPr>
          <w:lang w:val="pl-PL"/>
        </w:rPr>
        <w:t>Przedmiot zamówienia objęty niniejszą specyfikacją obejmuje, ale nie ogranicza się do: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6"/>
        </w:numPr>
        <w:ind w:left="1778" w:right="720" w:hanging="360"/>
        <w:jc w:val="both"/>
        <w:rPr>
          <w:lang w:val="pl-PL"/>
        </w:rPr>
      </w:pPr>
      <w:r>
        <w:rPr>
          <w:lang w:val="pl-PL"/>
        </w:rPr>
        <w:t>Przygotowanie Projektu technicznego (dokumentacji mechanicznej i  elektrycznej) Systemu badań nieniszczących korpusu rury (metodą magnetycznego strumienia rozproszonego) wraz z urządzeniami pomocniczymi zgodnie z wymaganiami Specyfikacji Sprzętu szczegółowo rozpisanej w punkcie 2.0 poniższej specyfikacji.</w:t>
      </w:r>
    </w:p>
    <w:p>
      <w:pPr>
        <w:pStyle w:val="Normal"/>
        <w:ind w:left="1778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6"/>
        </w:numPr>
        <w:ind w:left="1778" w:right="720" w:hanging="360"/>
        <w:jc w:val="both"/>
        <w:rPr/>
      </w:pPr>
      <w:r>
        <w:rPr>
          <w:lang w:val="pl-PL"/>
        </w:rPr>
        <w:t>Dostawy  poszczególnych elementów Systemu badań nieniszczących korpusu rury (metodą magnetycznego strumienia rozproszonego) wraz z urządzeniami pomocniczymi zgodnie z wymaganiami Zakresu Dostawy szczegółowo rozpisanymi w punkcie 1.4 poniższej specyfikacji.</w:t>
      </w:r>
    </w:p>
    <w:p>
      <w:pPr>
        <w:pStyle w:val="Normal"/>
        <w:ind w:left="1778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6"/>
        </w:numPr>
        <w:ind w:left="1778" w:right="720" w:hanging="360"/>
        <w:jc w:val="both"/>
        <w:rPr>
          <w:lang w:val="pl-PL"/>
        </w:rPr>
      </w:pPr>
      <w:r>
        <w:rPr>
          <w:lang w:val="pl-PL"/>
        </w:rPr>
        <w:t>Dostawy poszczególnych elementów Systemu badań nieniszczących korpusu rury (metodą magnetycznego strumienia rozproszonego) wraz z urządzeniami pomocniczymi zgodnie z wymaganiami Dostawy Urządzeń szczegółowo rozpisanymi w punkcie 3.1 poniższej specyfikacji na bazie DDP Kraków.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6"/>
        </w:numPr>
        <w:ind w:left="1778" w:right="720" w:hanging="360"/>
        <w:jc w:val="both"/>
        <w:rPr>
          <w:lang w:val="pl-PL"/>
        </w:rPr>
      </w:pPr>
      <w:r>
        <w:rPr>
          <w:lang w:val="pl-PL"/>
        </w:rPr>
        <w:t>Montaż i instalacją w trybie pod klucz wraz z uruchomieniem i rozruchem poszczególnych elementów Systemu badań nieniszczących korpusu rury (metodą magnetycznego strumienia rozproszonego) wraz z urządzeniami pomocniczymi zgodnie z wymaganiami Instalacji urządzeń pod klucz szczegółowo rozpisanymi w punkcie 1.6.1 poniższej specyfikacji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36"/>
        </w:numPr>
        <w:ind w:left="1778" w:right="720" w:hanging="360"/>
        <w:jc w:val="both"/>
        <w:rPr>
          <w:lang w:val="pl-PL"/>
        </w:rPr>
      </w:pPr>
      <w:r>
        <w:rPr>
          <w:lang w:val="pl-PL"/>
        </w:rPr>
        <w:t>Integracja z automatyką i strukturą linii technologicznej przy wspólpracy w dostawcą linii pilotażowej (technologicznej) do produkcji rur zgodnie z wymaganiami Wstępu szczegółowo rozpisanymi w punkcie 1.1 poniższej specyfikacji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6"/>
        </w:numPr>
        <w:ind w:left="1778" w:right="720" w:hanging="360"/>
        <w:jc w:val="both"/>
        <w:rPr>
          <w:lang w:val="pl-PL"/>
        </w:rPr>
      </w:pPr>
      <w:r>
        <w:rPr>
          <w:lang w:val="pl-PL"/>
        </w:rPr>
        <w:t>Przeprowadzenia zgodnie z wymaganiami Szkoleń szczegółowo opisanych w punkcie 1.6.2.</w:t>
      </w:r>
    </w:p>
    <w:p>
      <w:pPr>
        <w:pStyle w:val="Normal"/>
        <w:ind w:left="1778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698" w:firstLine="436"/>
        <w:jc w:val="both"/>
        <w:rPr/>
      </w:pPr>
      <w:r>
        <w:rPr>
          <w:b/>
          <w:lang w:val="pl-PL"/>
        </w:rPr>
        <w:t>1.1.1. Zawartość Specyfikacji</w:t>
      </w:r>
    </w:p>
    <w:p>
      <w:pPr>
        <w:pStyle w:val="Normal"/>
        <w:ind w:left="1701" w:hanging="0"/>
        <w:jc w:val="both"/>
        <w:rPr>
          <w:lang w:val="pl-PL"/>
        </w:rPr>
      </w:pPr>
      <w:r>
        <w:rPr>
          <w:lang w:val="pl-PL"/>
        </w:rPr>
        <w:t>Niniejsza Specyfikacja zawiera informacje dotyczące środowiska naturalnego, lokalizacji Zamawiającego, wymaganych norm i standardów technicznych, zakresu prac  Oferenta, praw Zamawiającego, wymagań w zakresie technicznych możliwości  Oferenta , wstępnego harmonogramu wykonania prac, wymagań w zakresie dostępności, wymienności, jakości i bezpieczeństwa oraz inne informacje wymagane w Ofercie.</w:t>
      </w:r>
    </w:p>
    <w:p>
      <w:pPr>
        <w:pStyle w:val="Normal"/>
        <w:ind w:left="170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34" w:hanging="0"/>
        <w:jc w:val="both"/>
        <w:rPr/>
      </w:pPr>
      <w:r>
        <w:rPr>
          <w:b/>
          <w:lang w:val="pl-PL"/>
        </w:rPr>
        <w:t>1.1.2. Standardy, jednostki miary, normy i przepisy</w:t>
      </w:r>
    </w:p>
    <w:p>
      <w:pPr>
        <w:pStyle w:val="Normal"/>
        <w:ind w:left="1701" w:hanging="0"/>
        <w:jc w:val="both"/>
        <w:rPr>
          <w:lang w:val="pl-PL"/>
        </w:rPr>
      </w:pPr>
      <w:r>
        <w:rPr>
          <w:lang w:val="pl-PL"/>
        </w:rPr>
        <w:t xml:space="preserve">Wszystkie wymagania techniczne muszą być zgodne z normami dotyczącymi ochrony środowiska, a także normami dotyczącymi instalacji elektrycznych i energetycznych. Ponadto muszą one spełniać normy inżynieryjne, takie jak DIN, GOST, BS i PN (lub równoważne). </w:t>
      </w:r>
    </w:p>
    <w:p>
      <w:pPr>
        <w:pStyle w:val="Normal"/>
        <w:ind w:left="170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701" w:hanging="0"/>
        <w:jc w:val="both"/>
        <w:rPr>
          <w:b/>
          <w:b/>
          <w:lang w:val="pl-PL"/>
        </w:rPr>
      </w:pPr>
      <w:r>
        <w:rPr>
          <w:b/>
          <w:lang w:val="pl-PL"/>
        </w:rPr>
        <w:t>Normy krajowe i międzynarodowe</w:t>
      </w:r>
    </w:p>
    <w:p>
      <w:pPr>
        <w:pStyle w:val="Normal"/>
        <w:ind w:left="981" w:firstLine="7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701" w:hanging="0"/>
        <w:jc w:val="both"/>
        <w:rPr/>
      </w:pPr>
      <w:r>
        <w:rPr>
          <w:lang w:val="pl-PL"/>
        </w:rPr>
        <w:t>Wszystkie urządzenia i instalacje w ArcelorMittal Tubular Products Kraków muszą zostać objęte gwarancją i być wykonane zgodnie z obowiązującymi przepisami prawnymi (oraz, jeżeli dotyczy, odpowiednio do zakresu prac/dostaw)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en-GB"/>
        </w:rPr>
        <w:t>Dyrektywa maszynowa 2006/42/WE,</w:t>
      </w:r>
    </w:p>
    <w:p>
      <w:pPr>
        <w:pStyle w:val="Normal"/>
        <w:numPr>
          <w:ilvl w:val="0"/>
          <w:numId w:val="9"/>
        </w:numPr>
        <w:jc w:val="both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Dyrektywa dla urządzeń ciśnieniowych 2014/68/WE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Dyrektywa dla niskich napięć 2006/95/WE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Konstrukcje fabrykowane/spawane – DIN 8570 BF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en-GB"/>
        </w:rPr>
        <w:t>Obróbka skrawaniem – ISO 2768/IS 2102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pl-PL"/>
        </w:rPr>
        <w:t>Standardy wymagane do uzyskania certyfikatu C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Dyrektywy, standardy i rozporządzenia prawne dotyczące elementów ciśnieniowych podlegających wymaganiom dozoru technicznego Urzędu Dozoru Technicznego (UDT) i Centralnego Laboratorium Dozoru Technicznego (CLDT). (Dotyczy bezpieczeństwa pracy urządzeń m.in. klap eksplozyjnych, wydmuchów, zaworów bezpieczeństwa i rurociągów ciśnieniowych podlegających nadzorowi UDT oraz automatyki zabezpieczeniowej podlegającej nadzorowi CLDT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Dyrektywy, normy, akty prawne dotyczące systemów i instalacji przeciwpożarowych dla urządzeń, instalacji i budynków.</w:t>
      </w:r>
    </w:p>
    <w:p>
      <w:pPr>
        <w:pStyle w:val="Normal"/>
        <w:ind w:left="2421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701" w:hanging="0"/>
        <w:jc w:val="both"/>
        <w:rPr>
          <w:b/>
          <w:b/>
          <w:lang w:val="en-GB"/>
        </w:rPr>
      </w:pPr>
      <w:r>
        <w:rPr>
          <w:b/>
          <w:lang w:val="en-GB"/>
        </w:rPr>
        <w:t>Międzynarodowe standardy techniczne:</w:t>
      </w:r>
    </w:p>
    <w:p>
      <w:pPr>
        <w:pStyle w:val="Normal"/>
        <w:ind w:left="1701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2"/>
        </w:numPr>
        <w:ind w:left="2268" w:hanging="360"/>
        <w:jc w:val="both"/>
        <w:rPr>
          <w:lang w:val="en-GB"/>
        </w:rPr>
      </w:pPr>
      <w:r>
        <w:rPr>
          <w:lang w:val="en-GB"/>
        </w:rPr>
        <w:t>CEN</w:t>
        <w:tab/>
        <w:t>European Committee for Standardization (Europejski Komitet Normalizacyjny);</w:t>
      </w:r>
    </w:p>
    <w:p>
      <w:pPr>
        <w:pStyle w:val="Normal"/>
        <w:numPr>
          <w:ilvl w:val="0"/>
          <w:numId w:val="22"/>
        </w:numPr>
        <w:ind w:left="2268" w:hanging="360"/>
        <w:jc w:val="both"/>
        <w:rPr/>
      </w:pPr>
      <w:r>
        <w:rPr>
          <w:lang w:val="en-GB"/>
        </w:rPr>
        <w:t>CENELEC</w:t>
        <w:tab/>
        <w:t>European Committee for Electrotechnical Standardization (Europejski Komitet Normalizacyjny Elektrotechniki);</w:t>
      </w:r>
    </w:p>
    <w:p>
      <w:pPr>
        <w:pStyle w:val="Normal"/>
        <w:numPr>
          <w:ilvl w:val="0"/>
          <w:numId w:val="22"/>
        </w:numPr>
        <w:ind w:left="2268" w:hanging="360"/>
        <w:jc w:val="both"/>
        <w:rPr>
          <w:lang w:val="pl-PL"/>
        </w:rPr>
      </w:pPr>
      <w:r>
        <w:rPr>
          <w:lang w:val="pl-PL"/>
        </w:rPr>
        <w:t>DIN</w:t>
        <w:tab/>
        <w:t>Deutsche Industrie Normen (Niemiecki Instytut Normalizacyjny);</w:t>
      </w:r>
    </w:p>
    <w:p>
      <w:pPr>
        <w:pStyle w:val="Normal"/>
        <w:numPr>
          <w:ilvl w:val="0"/>
          <w:numId w:val="22"/>
        </w:numPr>
        <w:ind w:left="2268" w:hanging="360"/>
        <w:jc w:val="both"/>
        <w:rPr>
          <w:lang w:val="en-GB"/>
        </w:rPr>
      </w:pPr>
      <w:r>
        <w:rPr>
          <w:lang w:val="en-GB"/>
        </w:rPr>
        <w:t>EN</w:t>
        <w:tab/>
        <w:t>European Standard (norma europejska);</w:t>
      </w:r>
    </w:p>
    <w:p>
      <w:pPr>
        <w:pStyle w:val="Normal"/>
        <w:numPr>
          <w:ilvl w:val="0"/>
          <w:numId w:val="22"/>
        </w:numPr>
        <w:ind w:left="2268" w:hanging="360"/>
        <w:jc w:val="both"/>
        <w:rPr>
          <w:lang w:val="en-GB"/>
        </w:rPr>
      </w:pPr>
      <w:r>
        <w:rPr>
          <w:lang w:val="en-GB"/>
        </w:rPr>
        <w:t>ETSI</w:t>
        <w:tab/>
        <w:t>European Telecommunications Standards Institute (Europejski Instytut Norm Telekomunikacyjnych);</w:t>
      </w:r>
    </w:p>
    <w:p>
      <w:pPr>
        <w:pStyle w:val="Normal"/>
        <w:numPr>
          <w:ilvl w:val="0"/>
          <w:numId w:val="22"/>
        </w:numPr>
        <w:ind w:left="2268" w:hanging="360"/>
        <w:jc w:val="both"/>
        <w:rPr>
          <w:lang w:val="en-GB"/>
        </w:rPr>
      </w:pPr>
      <w:r>
        <w:rPr>
          <w:lang w:val="en-GB"/>
        </w:rPr>
        <w:t>ISO</w:t>
        <w:tab/>
        <w:t>International Organization for Standardization (Międzynarodowa Organizacja Normalizacyjna).</w:t>
      </w:r>
    </w:p>
    <w:p>
      <w:pPr>
        <w:pStyle w:val="Normal"/>
        <w:ind w:left="242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>W wypadku wystąpienia standardów innych od tych wymienionych powyżej należy zastosować ich europejskie (EN) lub polskie (PN) odpowiedniki.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>Ponadto Oferent ma obowiązek zapoznać się ze standardami ArcelorMittal Tubular Products Kraków dotyczącymi wykonywania robót i z przepisami bezpieczeństwa i higieny pracy oraz jest zobowiązany konsekwentnie ich przestrzegać.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993" w:hanging="0"/>
        <w:jc w:val="both"/>
        <w:rPr>
          <w:b/>
          <w:b/>
          <w:lang w:val="pl-PL"/>
        </w:rPr>
      </w:pPr>
      <w:r>
        <w:rPr>
          <w:b/>
          <w:lang w:val="pl-PL"/>
        </w:rPr>
        <w:t>1.1.3. Standardy dokumentacji.</w:t>
      </w:r>
    </w:p>
    <w:p>
      <w:pPr>
        <w:pStyle w:val="Normal"/>
        <w:ind w:left="993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>Formaty plików – standard Spółki:</w:t>
      </w:r>
    </w:p>
    <w:p>
      <w:pPr>
        <w:pStyle w:val="Normal"/>
        <w:ind w:left="1418" w:hanging="0"/>
        <w:jc w:val="both"/>
        <w:rPr>
          <w:lang w:val="en-GB"/>
        </w:rPr>
      </w:pPr>
      <w:r>
        <w:rPr>
          <w:lang w:val="en-GB"/>
        </w:rPr>
        <w:t>Dokumenty: *.doc, *.pdf, *.xls (Microsoft Word 2003, Adobe Reader, Microsoft Excel 2003);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 xml:space="preserve">Dokumentacja budowlana, mechaniczna: *.dwg, *.dwf  (AutoCAD wer. 2000 lub wyższa, 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>Zdjęcia i obrazy: *.jpeg;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993" w:hanging="0"/>
        <w:jc w:val="both"/>
        <w:rPr>
          <w:b/>
          <w:b/>
          <w:lang w:val="pl-PL"/>
        </w:rPr>
      </w:pPr>
      <w:r>
        <w:rPr>
          <w:b/>
          <w:lang w:val="pl-PL"/>
        </w:rPr>
        <w:t>1.1.4. Księga bezpieczeństwa.</w:t>
      </w:r>
    </w:p>
    <w:p>
      <w:pPr>
        <w:pStyle w:val="Normal"/>
        <w:ind w:left="993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Podczas wykonywania wszystkich etapów realizacji prac (Inwestycji) na terenie spółki ArcelorMittal Tubular Products Kraków musi przestrzegać i na bieżąco stosować wymagania bezpieczeństwa zawarte w Księdze Bezpieczeństwa, wraz z wszystkimi załącznikami, m.in. Standardami Zapobiegania Wypadkom Śmiertelnym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0 Polityka BHP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1 Izolacja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2 Przestrzenie ograniczone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3 Praca na wysokości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 xml:space="preserve">ST 004 Bezpieczeństwo kolejowe 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5 Audyty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6 Pojazdy i prowadzenie pojazdów</w:t>
      </w:r>
    </w:p>
    <w:p>
      <w:pPr>
        <w:pStyle w:val="Normal"/>
        <w:ind w:left="993" w:hanging="0"/>
        <w:jc w:val="both"/>
        <w:rPr/>
      </w:pPr>
      <w:r>
        <w:rPr>
          <w:lang w:val="pl-PL"/>
        </w:rPr>
        <w:t>−</w:t>
      </w:r>
      <w:r>
        <w:rPr>
          <w:lang w:val="pl-PL"/>
        </w:rPr>
        <w:tab/>
        <w:t>ST 007 Urządzenia dźwignicowe i operacje podnoszenia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8 Wykonawcy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09 Alarmowanie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10 Wskaźniki bezpieczeństwa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11 Dochodzenie w sprawie incydentu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12 Prace w strefach gazowo-niebezpiecznych</w:t>
      </w:r>
    </w:p>
    <w:p>
      <w:pPr>
        <w:pStyle w:val="Normal"/>
        <w:ind w:left="1440" w:hanging="447"/>
        <w:jc w:val="both"/>
        <w:rPr/>
      </w:pPr>
      <w:r>
        <w:rPr>
          <w:lang w:val="pl-PL"/>
        </w:rPr>
        <w:t>−</w:t>
      </w:r>
      <w:r>
        <w:rPr>
          <w:lang w:val="pl-PL"/>
        </w:rPr>
        <w:tab/>
        <w:t xml:space="preserve">ST 014 Identyfikacja Zagrożeń i Ocena Ryzyka – HIRA (ang. </w:t>
      </w:r>
      <w:r>
        <w:rPr>
          <w:lang w:val="en-GB"/>
        </w:rPr>
        <w:t xml:space="preserve">Hazard Identification and Risk Assessment) 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15 Złote Zasady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018 Zabezpieczenie ładunków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201 Specyfikacja BHP</w:t>
      </w:r>
    </w:p>
    <w:p>
      <w:pPr>
        <w:pStyle w:val="Normal"/>
        <w:ind w:left="993" w:hanging="0"/>
        <w:jc w:val="both"/>
        <w:rPr>
          <w:lang w:val="pl-PL"/>
        </w:rPr>
      </w:pPr>
      <w:r>
        <w:rPr>
          <w:lang w:val="pl-PL"/>
        </w:rPr>
        <w:t>−</w:t>
      </w:r>
      <w:r>
        <w:rPr>
          <w:lang w:val="pl-PL"/>
        </w:rPr>
        <w:tab/>
        <w:t>ST 301 Telefony komórkowe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>UWAGA: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  <w:t>W wypadku wystąpienia odmiennych wymagań w kolejnych normach lub standardach zgodnych z wymienionymi powyżej należy zastosować normy lub standardy bardziej wymagające (bardziej restrykcyjne).</w:t>
      </w:r>
    </w:p>
    <w:p>
      <w:pPr>
        <w:pStyle w:val="Normal"/>
        <w:ind w:left="141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hanging="1440"/>
        <w:jc w:val="both"/>
        <w:rPr>
          <w:b/>
          <w:b/>
          <w:u w:val="single"/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1.2</w:t>
        <w:tab/>
        <w:t>WYMOGI DOTYCZĄCE WYDAJNOŚCI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  <w:t>Wymagania wydajnościowe Oferenta wynikające z umowy, oprócz gwarancji przewidzianej w umowie, będą dotyczyć wydajności sprzętu szczegółowo opisanego w niniejszej specyfikacji w odniesieniu do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lang w:val="pl-PL"/>
        </w:rPr>
      </w:pPr>
      <w:r>
        <w:rPr>
          <w:lang w:val="pl-PL"/>
        </w:rPr>
        <w:tab/>
        <w:t>a.</w:t>
        <w:tab/>
        <w:t>Wydajności urządzeń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lang w:val="pl-PL"/>
        </w:rPr>
      </w:pPr>
      <w:r>
        <w:rPr>
          <w:lang w:val="pl-PL"/>
        </w:rPr>
        <w:tab/>
        <w:t>b.</w:t>
        <w:tab/>
        <w:t>Jakości wyprodukowanych produktów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jc w:val="both"/>
        <w:rPr>
          <w:lang w:val="pl-PL"/>
        </w:rPr>
      </w:pPr>
      <w:r>
        <w:rPr>
          <w:lang w:val="pl-PL"/>
        </w:rPr>
        <w:tab/>
        <w:t>c.</w:t>
        <w:tab/>
        <w:t>Niezawodności urządzeń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40" w:right="720" w:hanging="0"/>
        <w:jc w:val="both"/>
        <w:rPr/>
      </w:pPr>
      <w:r>
        <w:rPr>
          <w:lang w:val="pl-PL"/>
        </w:rPr>
        <w:t>Oferent musi w szczególności zapewnić, że urządzenia wraz z materiałami eksploatacyjnymi Zamawiającego będą mieć wydajność określoną w niniejszej specyfikacji oraz że produkty wytworzone na urządzeniach linii technologicznej  będą zgodne z jakością określoną w niniejszej specyfikacji.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jc w:val="both"/>
        <w:rPr>
          <w:b/>
          <w:b/>
          <w:lang w:val="pl-PL"/>
        </w:rPr>
      </w:pPr>
      <w:r>
        <w:rPr>
          <w:lang w:val="pl-PL"/>
        </w:rPr>
        <w:br/>
      </w:r>
      <w:r>
        <w:rPr>
          <w:b/>
          <w:lang w:val="pl-PL"/>
        </w:rPr>
        <w:tab/>
        <w:t>1.3</w:t>
        <w:tab/>
        <w:t>PARAMETRY LINII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1.3.1</w:t>
        <w:tab/>
        <w:t>Specyfikacja wytwarzanych produktów na linii pilotażowej (technologicznej) do produkcji rur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</w:tabs>
        <w:ind w:left="1134" w:hanging="33"/>
        <w:jc w:val="both"/>
        <w:rPr/>
      </w:pPr>
      <w:r>
        <w:rPr>
          <w:lang w:val="pl-PL"/>
        </w:rPr>
        <w:t xml:space="preserve">W poniższej tabeli została zawarta specyfikacja dotycząca wyrobów produkowanych na linii pilotażowej (technologicznej) do produkcji rur, które mają być testowane Systemem badań nieniszczących korpusu rury (metodą magnetycznego strumienia rozproszonego) wraz z urządzeniami pomocniczymibędącej przedmiotem niniejszej specyfikacji. Określa ona graniczne parametry techniczne oraz tolerancje materiału wyrobów procesowanych na układzie. Wszelkie komponenty i urzadzenia muszą być przystosowane do przetwarzania tak zdefiniowanego wyrobu.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81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21"/>
      </w:tblGrid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Średnica zewnętrzna rur: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76,1  mm.        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rednica zewnętrzna rur: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168,3  mm.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tosunek średnica zewnętrzna / grubość ścianki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in. - max.)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:8,5 – 1:50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ługość rur                    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in. - max.)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 – 12.8m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hyłka od prostości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m na metr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ścianki rur   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in. – max.)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,0– 6,0 mm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erancja na średni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± 0.6% lub ± 0.3 mm w zależności która jest większa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erancja na owalności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% średnicy zewnętrznej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ędkość linii technologicznej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in. – max.)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Max 80 m/min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robocza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˚C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 -&gt; 45</w:t>
            </w:r>
          </w:p>
        </w:tc>
      </w:tr>
      <w:tr>
        <w:trPr>
          <w:trHeight w:val="50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śnienie powietrza sprężonego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</w:tc>
        <w:tc>
          <w:tcPr>
            <w:tcW w:w="3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y produktowe</w:t>
            </w:r>
          </w:p>
        </w:tc>
        <w:tc>
          <w:tcPr>
            <w:tcW w:w="52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0219-1 i PN-EN 10219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A 53 Grade A and 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fr-FR"/>
              </w:rPr>
              <w:t>PN-EN 10255, PN-EN 10217-1,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N-EN 10305-3, PN-EN 10224,</w:t>
              <w:br/>
              <w:t>PN-EN ISO 3183, PN-EN 10296-1,</w:t>
            </w:r>
          </w:p>
        </w:tc>
      </w:tr>
    </w:tbl>
    <w:p>
      <w:pPr>
        <w:pStyle w:val="Normal"/>
        <w:tabs>
          <w:tab w:val="clear" w:pos="720"/>
          <w:tab w:val="decimal" w:pos="1584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right="421" w:hanging="0"/>
        <w:jc w:val="both"/>
        <w:rPr>
          <w:lang w:val="pl-PL"/>
        </w:rPr>
      </w:pPr>
      <w:r>
        <w:rPr/>
        <w:tab/>
      </w:r>
      <w:r>
        <w:rPr>
          <w:lang w:val="pl-PL"/>
        </w:rPr>
        <w:t xml:space="preserve">Zakres wydajności (metry na minutę) podzielony na poszczególne wymiary rur </w:t>
        <w:tab/>
        <w:t xml:space="preserve">stanowiący materiał, który będzie podawany z linii technologicznej do produkcji rur </w:t>
        <w:tab/>
        <w:t xml:space="preserve">przedstawiono w </w:t>
        <w:tab/>
        <w:t>poniższej tabeli.</w:t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pl-PL"/>
        </w:rPr>
      </w:pPr>
      <w:r>
        <w:rPr>
          <w:lang w:val="pl-PL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38"/>
        <w:gridCol w:w="640"/>
        <w:gridCol w:w="641"/>
        <w:gridCol w:w="641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. Sciank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ednica</w:t>
            </w:r>
          </w:p>
        </w:tc>
        <w:tc>
          <w:tcPr>
            <w:tcW w:w="70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ędkość linii [m/min]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7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</w:tbl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3"/>
        <w:gridCol w:w="631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. Sciank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miar</w:t>
            </w:r>
          </w:p>
        </w:tc>
        <w:tc>
          <w:tcPr>
            <w:tcW w:w="6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ędkość linii [m/min]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x60 / 80x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x5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x70 / 90x50 / 100x4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x5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x80 / 100x60 / 90x7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x90 / 140x40 / 120x6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x100 / 120x80 / 150x5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x110 / 140x8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0x120 / 160x80 /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x1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x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hanging="0"/>
        <w:jc w:val="both"/>
        <w:rPr>
          <w:b/>
          <w:b/>
        </w:rPr>
      </w:pPr>
      <w:r>
        <w:rPr>
          <w:b/>
        </w:rPr>
        <w:t>1.3.2</w:t>
        <w:tab/>
        <w:t xml:space="preserve">Specyfikacje produkt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27" w:leader="none"/>
          <w:tab w:val="left" w:pos="2415" w:leader="none"/>
        </w:tabs>
        <w:jc w:val="both"/>
        <w:rPr>
          <w:lang w:val="pl-PL"/>
        </w:rPr>
      </w:pPr>
      <w:r>
        <w:rPr>
          <w:lang w:val="pl-PL"/>
        </w:rPr>
        <w:tab/>
        <w:t>Ogólne wymagania:</w:t>
        <w:tab/>
        <w:t xml:space="preserve">Wszystkie produkowane rury muszą spełniać co najmniej </w:t>
        <w:tab/>
        <w:tab/>
        <w:tab/>
        <w:tab/>
        <w:tab/>
        <w:tab/>
        <w:t xml:space="preserve">poniższe normy, chyba że w specyfikacji podano inaczej: </w:t>
        <w:tab/>
        <w:tab/>
        <w:tab/>
        <w:tab/>
        <w:tab/>
        <w:tab/>
        <w:t>PN-EN 10217-1 i PN-EN 10217-2;  PN-EN ISO 3183;</w:t>
        <w:br/>
        <w:t xml:space="preserve">                                                                        EN 10224</w:t>
      </w:r>
    </w:p>
    <w:p>
      <w:pPr>
        <w:pStyle w:val="Normal"/>
        <w:ind w:left="432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320" w:right="-4" w:hanging="2160"/>
        <w:jc w:val="both"/>
        <w:rPr>
          <w:lang w:val="pl-PL"/>
        </w:rPr>
      </w:pPr>
      <w:r>
        <w:rPr>
          <w:lang w:val="pl-PL"/>
        </w:rPr>
        <w:t xml:space="preserve">Stan powierzchni: </w:t>
        <w:tab/>
        <w:t xml:space="preserve">Urządzenia muszą być zaprojektowane i dostarczone w taki sposób, aby produkt gotowy był wolny od śladów i zarysowań. </w:t>
      </w:r>
    </w:p>
    <w:p>
      <w:pPr>
        <w:pStyle w:val="Normal"/>
        <w:ind w:left="4320" w:right="-4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/>
      </w:pPr>
      <w:r>
        <w:rPr>
          <w:b/>
          <w:lang w:val="pl-PL"/>
        </w:rPr>
        <w:t>1.3.3. Mix produkcyjny.</w:t>
      </w:r>
    </w:p>
    <w:p>
      <w:pPr>
        <w:pStyle w:val="Normal"/>
        <w:ind w:left="1440"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  <w:t>Wraz z ofertą Oferent dostarczy analizę wąskich gardeł w oparciu o tabelę prędkości linii produkcyjnej z punktu 1.3.1 pokazującą czasy cyklu z podziałem na poszczególne wymiary zakresu produkcyjnego (Średnica rury x Grubość ścianki) zgodnie z poniższą tabelą dla danych procesów produkcyjnyc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1440" w:right="720" w:hanging="0"/>
        <w:jc w:val="both"/>
        <w:rPr/>
      </w:pPr>
      <w:r>
        <w:rPr>
          <w:lang w:val="pl-PL"/>
        </w:rPr>
        <w:t>Dla każdej pozycji w tabeli (poniżej) należy podać prędkość układu z uwzględnieniem wszystkich procesów wytwórczych. Oznacza to że podane poniżej wartości będą stanowiły deklarację mozliwości spełnienia ich przez Oferenta. Brak deklaracji spełnienia wymagań zapisanych w poniższej tabeli będzie skutkował odrzuceniem ofert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1440" w:right="720" w:hanging="0"/>
        <w:jc w:val="both"/>
        <w:rPr>
          <w:lang w:val="pl-PL"/>
        </w:rPr>
      </w:pPr>
      <w:r>
        <w:rPr>
          <w:lang w:val="pl-PL"/>
        </w:rPr>
        <w:t xml:space="preserve">Poniżej podane prędkości dotyczą minimalnych wartości wymaganych przez tą specyfikację, którę będą przepdmiotem Testów Odbioru Wstępnego – PAT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8146" w:type="dxa"/>
        <w:jc w:val="left"/>
        <w:tblInd w:w="1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39"/>
        <w:gridCol w:w="639"/>
        <w:gridCol w:w="641"/>
        <w:gridCol w:w="640"/>
        <w:gridCol w:w="639"/>
        <w:gridCol w:w="640"/>
        <w:gridCol w:w="639"/>
        <w:gridCol w:w="640"/>
        <w:gridCol w:w="639"/>
        <w:gridCol w:w="639"/>
        <w:gridCol w:w="744"/>
      </w:tblGrid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. Scianki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ednica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ędkość linii [m/min]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7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0" w:leader="none"/>
        </w:tabs>
        <w:ind w:left="2127" w:righ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left="1440" w:righ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W poniższej tabeli pokazano wymagania dotyczące zakresu grubości ścianki względem wytwarzanych średnic zewnętrznych rur. Poniższa tabela ta przedstawia minimalne wymagania zakresu mixu produkcyjnego (średnicy rury i grubości ścianki). Brak deklaracji spełnienia wymagań zapisanych w poniższej tabeli będzie skutkował odrzuceniem oferty.</w:t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39"/>
        <w:gridCol w:w="645"/>
        <w:gridCol w:w="640"/>
        <w:gridCol w:w="642"/>
        <w:gridCol w:w="641"/>
        <w:gridCol w:w="642"/>
        <w:gridCol w:w="642"/>
        <w:gridCol w:w="642"/>
        <w:gridCol w:w="642"/>
        <w:gridCol w:w="641"/>
        <w:gridCol w:w="642"/>
      </w:tblGrid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. Sciank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ednica</w:t>
            </w:r>
          </w:p>
        </w:tc>
        <w:tc>
          <w:tcPr>
            <w:tcW w:w="7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tunki stali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jwyższy gatunek S355/L355/P355/E355</w:t>
            </w:r>
          </w:p>
        </w:tc>
        <w:tc>
          <w:tcPr>
            <w:tcW w:w="44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ind w:left="432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right="720" w:hanging="0"/>
        <w:jc w:val="both"/>
        <w:rPr/>
      </w:pPr>
      <w:r>
        <w:rPr>
          <w:lang w:val="pl-PL"/>
        </w:rPr>
        <w:t>Potencjalny dostawca powinien uwzględnić w ofercie powyższą tabelę, aby potwierdzić, że system jest w stanie zapewnić poziom testowania F2 zgodnie z EN ISO 10893-3 i przeprowadzenie próby szczelności wg EN ISO 10893-1, na prezentowanym zakresie produkcji przy gatunku S355/L355/P355/E355 (o składzie chemicznym) wg. z normą na produkcję materiału ze stali węglowej (ferromagnetycznej).</w:t>
      </w:r>
    </w:p>
    <w:p>
      <w:pPr>
        <w:pStyle w:val="Normal"/>
        <w:ind w:left="2127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hanging="720"/>
        <w:jc w:val="both"/>
        <w:rPr>
          <w:b/>
          <w:b/>
          <w:lang w:val="pl-PL"/>
        </w:rPr>
      </w:pPr>
      <w:r>
        <w:rPr>
          <w:b/>
          <w:lang w:val="pl-PL"/>
        </w:rPr>
        <w:t>1.3.4</w:t>
        <w:tab/>
        <w:t>Parametry projektowe Systemu badań nieniszczących korpusu rury (metodą magnetycznego strumienia rozproszonego) wraz z urządzeniami pomocniczymi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</w:tabs>
        <w:ind w:left="2127" w:hanging="33"/>
        <w:jc w:val="both"/>
        <w:rPr/>
      </w:pPr>
      <w:r>
        <w:rPr>
          <w:b/>
          <w:lang w:val="pl-PL"/>
        </w:rPr>
        <w:tab/>
      </w:r>
      <w:r>
        <w:rPr>
          <w:lang w:val="pl-PL"/>
        </w:rPr>
        <w:t>Oferent, podczas projektowania Systemu badań nieniszczących korpusu rury (metodą magnetycznego strumienia rozproszonego) wraz z urządzeniami pomocniczymi musi uwzględnić następujące parametry oraz warunki opisane poniżej. Określa ona minimalne parametry techniczne oraz tolerancje wyrobów gotowych (rur stalowych). Wszelkie komponenty i urzadzenia muszą być przystosowane do wytwarzania tak zdefiniowanego zakresu wyrobów gotowych. Brak deklaracji spełnienia wymagań zapisanych w poniższej tabeli będzie skutkował odrzuceniem oferty.</w:t>
      </w:r>
    </w:p>
    <w:p>
      <w:pPr>
        <w:pStyle w:val="Normal"/>
        <w:ind w:left="2127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27" w:hanging="0"/>
        <w:jc w:val="both"/>
        <w:rPr>
          <w:rStyle w:val="Tlidtranslation"/>
          <w:lang w:val="pl-PL"/>
        </w:rPr>
      </w:pPr>
      <w:r>
        <w:rPr>
          <w:rStyle w:val="Tlidtranslation"/>
          <w:lang w:val="pl-PL"/>
        </w:rPr>
        <w:tab/>
        <w:t xml:space="preserve">Zamiarem Zamawiającego jest aby czas przezbrojenia urządzeń (liczony od ostatniej dobrej rury do pierwszej dobrej rury) wynosił maksymalnie 20 (dwadzieścia) minut na pełną przebudowę produkowanego wymiaru. </w:t>
      </w:r>
    </w:p>
    <w:p>
      <w:pPr>
        <w:pStyle w:val="Normal"/>
        <w:ind w:left="2127" w:hanging="0"/>
        <w:jc w:val="both"/>
        <w:rPr>
          <w:rStyle w:val="Tlidtranslation"/>
          <w:lang w:val="pl-PL"/>
        </w:rPr>
      </w:pPr>
      <w:r>
        <w:rPr/>
      </w:r>
    </w:p>
    <w:p>
      <w:pPr>
        <w:pStyle w:val="Normal"/>
        <w:ind w:left="2127" w:hanging="0"/>
        <w:jc w:val="both"/>
        <w:rPr/>
      </w:pPr>
      <w:r>
        <w:rPr>
          <w:rStyle w:val="Tlidtranslation"/>
          <w:lang w:val="pl-PL"/>
        </w:rPr>
        <w:t xml:space="preserve">Oferent musi dołączyć do oferty opis operacji związanych z przezbrojeniem </w:t>
        <w:tab/>
        <w:t xml:space="preserve">urządzeń oraz oszacowań potrzebny na to czas (liczony od ostatniej dobrej rury do </w:t>
        <w:tab/>
        <w:t xml:space="preserve">pierwszej dobrej rury) dla wykonanie pełnej przebudowy produkowanego </w:t>
        <w:tab/>
        <w:t xml:space="preserve">wymiaru.                   </w:t>
      </w:r>
    </w:p>
    <w:p>
      <w:pPr>
        <w:pStyle w:val="Normal"/>
        <w:jc w:val="both"/>
        <w:rPr>
          <w:rStyle w:val="Tlidtranslation"/>
          <w:lang w:val="pl-PL"/>
        </w:rPr>
      </w:pPr>
      <w:r>
        <w:rPr/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rStyle w:val="Tlidtranslation"/>
          <w:lang w:val="pl-PL"/>
        </w:rPr>
        <w:tab/>
        <w:t xml:space="preserve">Oferent musi dołączyć do oferty podstawowej wszystkie niezbędne </w:t>
        <w:tab/>
        <w:t>urządzenia, osprzęt, narzędzia itp. wymagane do osiągnięcia tego cel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firstLine="33"/>
        <w:jc w:val="both"/>
        <w:rPr>
          <w:lang w:val="pl-PL"/>
        </w:rPr>
      </w:pPr>
      <w:r>
        <w:rPr>
          <w:lang w:val="pl-PL"/>
        </w:rPr>
        <w:t xml:space="preserve">Urządzenia muszą być zaprojektowane w taki sposób, aby zminimalizować siłę </w:t>
        <w:tab/>
        <w:t xml:space="preserve">roboczą (liczbę pracowników) wymaganą do obsługi urządzeń przy wytwarzaniu </w:t>
        <w:tab/>
        <w:t xml:space="preserve">asortymentu produkcyjnego wymienionego w sekcjach 1.3.1-1.3.2 jak również do </w:t>
        <w:tab/>
        <w:t>wykonywania przezbrojeń urządzeń.</w:t>
      </w:r>
    </w:p>
    <w:p>
      <w:pPr>
        <w:pStyle w:val="Normal"/>
        <w:ind w:left="2127" w:firstLine="33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firstLine="33"/>
        <w:jc w:val="both"/>
        <w:rPr>
          <w:lang w:val="pl-PL"/>
        </w:rPr>
      </w:pPr>
      <w:r>
        <w:rPr>
          <w:lang w:val="pl-PL"/>
        </w:rPr>
        <w:t>Wymagane jest aby urządzenia były obsługiwane przez maksymalnie 1 osobę w pełnym zakresie produkcji. Opis zadań funkcyjnych musi być zawarty w oferc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1.4</w:t>
        <w:tab/>
        <w:t>ZAKRES DOSTAWY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1.4.1</w:t>
        <w:tab/>
        <w:t>Ogólne wymagani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27" w:right="720" w:hanging="0"/>
        <w:jc w:val="both"/>
        <w:rPr/>
      </w:pPr>
      <w:r>
        <w:rPr>
          <w:lang w:val="pl-PL"/>
        </w:rPr>
        <w:t>Celem poniższej specyfikacji jest wybór dostawcy w zakresie zaprojektowania / dostawa – na bazie DDP Kraków - Systemu badań nieniszczących korpusu rury (metodą magnetycznego strumienia rozproszonego) wraz z urządzeniami pomocniczymi, do procesowania rur Ø76,1 – Ø168,3mm, a także wszystkich powiązanych urządzeń, tzw. dostawa pod klucz.</w:t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rPr/>
      </w:pPr>
      <w:r>
        <w:rPr>
          <w:lang w:val="pl-PL"/>
        </w:rPr>
        <w:t>Po stronie Zamawiającego pozostanie wykonanie robot budowlanych, przygotowanie terenu pod urządzenia oraz dostarczenie niezbędnych mediów ( prądu, wody, sprężonego powietrza) do wcześniej ustalonych punktów przyłączeniowych.</w:t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  <w:t>Celem niniejszej specyfikacji jest określenie minimalnych warunków ilościowych i jakościowych funkcjonowania urządzeń mechanicznych i elektrycznych bedących elementami kompletnej Linii Pilotażowej oraz systemów. Zgodność z ustalonym minimum nie zwalnia Oferenta od zapewnienia w pełni skoordynowanego operacyjnego systemu wytwórczego zgodnego z oferowanymi przez niego funkcjami.</w:t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rPr/>
      </w:pPr>
      <w:r>
        <w:rPr>
          <w:lang w:val="pl-PL"/>
        </w:rPr>
        <w:t>Urządzenia będą dobrze zaprojektowane i solidnie wykonane. Wszystkie materiały i wykonanie będą najwyższej jakości pod każdym względem i będą zgodne z najnowszą praktyką warsztatową uznanych renomowanych producentów różnego rodzaju wymaganych urządzeń.</w:t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  <w:t>Oferent musi dołączyć do oferty wykaz dostawców komponentów elektrycznych, mechanicznych, hydraulicznych i pneumatycznych, w tym między innymi skrzyń biegów, sprzęgieł, łożysk, cylindrów itp.</w:t>
      </w:r>
    </w:p>
    <w:p>
      <w:pPr>
        <w:pStyle w:val="Normal"/>
        <w:ind w:left="212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rPr/>
      </w:pPr>
      <w:r>
        <w:rPr>
          <w:lang w:val="pl-PL"/>
        </w:rPr>
        <w:t>Konstrukcja urządzeń i układów mechanicznych i elektrycznych musi nadawać się do pracy w środowisku przemysłu ciężkiego, pracującym 21 (dwadzieścia jeden) zmian / tydzień (8 godzin na zmianę), 50 (pięćdziesiąt) tygodni rocznie. Roczne wymagania produkcyjne oparte są na 15 (piętnaście) zmianach / tygodniowo, 48 (czterdzieści osiem) tygodni rocznie.</w:t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firstLine="11"/>
        <w:jc w:val="both"/>
        <w:rPr/>
      </w:pPr>
      <w:r>
        <w:rPr>
          <w:lang w:val="pl-PL"/>
        </w:rPr>
        <w:t>Oznaczenie CE jest obowiązkowe dla całości urządzeń. Wszelkie komponenty dostarczone bezpośredno lub przez podwykonawców muszą być oznakowane znakiem CE.</w:t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jc w:val="both"/>
        <w:rPr/>
      </w:pPr>
      <w:r>
        <w:rPr>
          <w:lang w:val="pl-PL"/>
        </w:rPr>
        <w:t xml:space="preserve">Dostarczone wyposażenie musi zawierać wszystkie niezbędne zabezpieczenia, blokady i izolacje (elektryczne i mechaniczne) oraz wyposażenie </w:t>
        <w:tab/>
        <w:t xml:space="preserve">optymalizujące pracę i konserwację linii technologicznej. Urządzenia muszą spełniać </w:t>
        <w:tab/>
        <w:t>wymagania Dyrektywy Maszynowej 2006/42/WE.</w:t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left="2127" w:hanging="0"/>
        <w:jc w:val="both"/>
        <w:rPr/>
      </w:pPr>
      <w:r>
        <w:rPr>
          <w:lang w:val="pl-PL"/>
        </w:rPr>
        <w:tab/>
        <w:t>Wszystkie urządzenia elektryczne muszą być zaprojektowane i wykonane z uwzględnieniem stopnia ochrony IP 54.</w:t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jc w:val="both"/>
        <w:rPr/>
      </w:pPr>
      <w:r>
        <w:rPr>
          <w:lang w:val="pl-PL"/>
        </w:rPr>
        <w:tab/>
        <w:t xml:space="preserve">Urządzenia muszą być okablowane, podłączone hydraulicznie i pneumatycznie oraz </w:t>
        <w:tab/>
        <w:t xml:space="preserve">poprowadzone od elementów sterujących / wykonawczych do skrzynek przyłączeniowych lub </w:t>
        <w:tab/>
        <w:t xml:space="preserve">punktów odbioru, w tym wymaganych filtrów. </w:t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rStyle w:val="Tlidtranslation"/>
          <w:lang w:val="pl-PL"/>
        </w:rPr>
        <w:t>Oferta musi zawierać zestaw kabli elektrycznych dociętych na wymiar i ponumerowanych do podłączenia maszyn, szaf elektrycznych i pulpitów/paneli sterowania. Kable będą dostarczane z wyposażeniem już podłączonym po jednej stronie.</w:t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hanging="0"/>
        <w:jc w:val="both"/>
        <w:rPr>
          <w:lang w:val="pl-PL"/>
        </w:rPr>
      </w:pPr>
      <w:r>
        <w:rPr>
          <w:lang w:val="pl-PL"/>
        </w:rPr>
        <w:tab/>
        <w:t xml:space="preserve">Wszystkie urządzenia muszą być zaadoptowane/przygotowane do sezonu zimowego - </w:t>
        <w:tab/>
        <w:t>elektrozawory pneumatyczne i filtrowanie muszą znajdować się w ogrzewanych skrzynkach,</w:t>
        <w:tab/>
        <w:t xml:space="preserve">zbiorniki hydrauliczne muszą być </w:t>
        <w:tab/>
        <w:t>wyposażone w grzejniki lub moduł z recyrkulacją, emulsja z</w:t>
        <w:tab/>
        <w:t xml:space="preserve"> modułem recyrkulacji.</w:t>
      </w:r>
    </w:p>
    <w:p>
      <w:pPr>
        <w:pStyle w:val="Normal"/>
        <w:ind w:left="2160" w:right="-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firstLine="33"/>
        <w:jc w:val="both"/>
        <w:rPr>
          <w:lang w:val="pl-PL"/>
        </w:rPr>
      </w:pPr>
      <w:r>
        <w:rPr>
          <w:lang w:val="pl-PL"/>
        </w:rPr>
        <w:t>Oferta ma zawierać niezbędną integrację systemów takich jak ale nie ograniczających się do przepływu materiału oraz sterowania elektrycznego połaczonych w linię urządzeń. Oferent we wspólpracy z dostawcami pozostałych komponentów ciągu produkcyjnego zapewni prawidłową integrację urządzeń.</w:t>
      </w:r>
    </w:p>
    <w:p>
      <w:pPr>
        <w:pStyle w:val="Normal"/>
        <w:ind w:left="2127" w:firstLine="33"/>
        <w:jc w:val="both"/>
        <w:rPr>
          <w:lang w:val="pl-PL"/>
        </w:rPr>
      </w:pPr>
      <w:r>
        <w:rPr>
          <w:lang w:val="pl-PL"/>
        </w:rPr>
        <w:t>Ciąg produkcyjny będzie się składał z następujących urządzeń: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en-GB"/>
        </w:rPr>
      </w:pPr>
      <w:r>
        <w:rPr>
          <w:lang w:val="en-GB"/>
        </w:rPr>
        <w:t>Linia pilotażowa (technologiczna)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pl-PL"/>
        </w:rPr>
      </w:pPr>
      <w:r>
        <w:rPr>
          <w:lang w:val="pl-PL"/>
        </w:rPr>
        <w:t>System badań nieniszczących strefy zgrzewu liniowego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pl-PL"/>
        </w:rPr>
      </w:pPr>
      <w:r>
        <w:rPr>
          <w:lang w:val="pl-PL"/>
        </w:rPr>
        <w:t>System badań nieniszczących korpusu rury (metodą magnetycznego strumienia rozproszonego)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en-GB"/>
        </w:rPr>
      </w:pPr>
      <w:r>
        <w:rPr>
          <w:lang w:val="en-GB"/>
        </w:rPr>
        <w:t>Systemu usuwania zgrzewu wewnętrznego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en-GB"/>
        </w:rPr>
      </w:pPr>
      <w:r>
        <w:rPr>
          <w:lang w:val="en-GB"/>
        </w:rPr>
        <w:t>Zgrzewarki prądami wysokiej częstotliwości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pl-PL"/>
        </w:rPr>
      </w:pPr>
      <w:r>
        <w:rPr>
          <w:lang w:val="pl-PL"/>
        </w:rPr>
        <w:t>Systemu przedmuchu wnętrza rury i obróbki końców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pl-PL"/>
        </w:rPr>
      </w:pPr>
      <w:r>
        <w:rPr>
          <w:lang w:val="pl-PL"/>
        </w:rPr>
        <w:t>Automatycznej maszyny do pakowania w wiązki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en-GB"/>
        </w:rPr>
      </w:pPr>
      <w:r>
        <w:rPr>
          <w:lang w:val="en-GB"/>
        </w:rPr>
        <w:t>Urządzenia do znakowania</w:t>
      </w:r>
    </w:p>
    <w:p>
      <w:pPr>
        <w:pStyle w:val="Akapitzlist"/>
        <w:numPr>
          <w:ilvl w:val="0"/>
          <w:numId w:val="18"/>
        </w:numPr>
        <w:ind w:left="2268" w:right="720" w:hanging="360"/>
        <w:jc w:val="both"/>
        <w:rPr>
          <w:lang w:val="en-GB"/>
        </w:rPr>
      </w:pPr>
      <w:r>
        <w:rPr>
          <w:lang w:val="en-GB"/>
        </w:rPr>
        <w:t>Systemu pomiaru średnicy rur</w:t>
      </w:r>
    </w:p>
    <w:p>
      <w:pPr>
        <w:pStyle w:val="Akapitzlist"/>
        <w:ind w:left="720" w:righ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27" w:hanging="0"/>
        <w:jc w:val="both"/>
        <w:rPr/>
      </w:pPr>
      <w:r>
        <w:rPr>
          <w:lang w:val="pl-PL"/>
        </w:rPr>
        <w:t>W punkcie od 1.4.2 przedstawiono wymagania Zamawiającego dotyczące urządzeń będących przedmiotem niniejszej specyfikacji</w:t>
      </w:r>
      <w:r>
        <w:rPr>
          <w:b/>
          <w:lang w:val="pl-PL"/>
        </w:rPr>
        <w:t>.</w:t>
      </w:r>
    </w:p>
    <w:p>
      <w:pPr>
        <w:pStyle w:val="Normal"/>
        <w:ind w:left="2160" w:right="720" w:hanging="0"/>
        <w:jc w:val="both"/>
        <w:rPr>
          <w:b/>
          <w:b/>
          <w:lang w:val="pl-PL"/>
        </w:rPr>
      </w:pPr>
      <w:r>
        <w:rPr>
          <w:b/>
          <w:lang w:val="pl-PL"/>
        </w:rPr>
        <w:br/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1.4.2</w:t>
        <w:tab/>
        <w:t>Charakterystyka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hanging="0"/>
        <w:rPr/>
      </w:pPr>
      <w:r>
        <w:rPr>
          <w:lang w:val="pl-PL"/>
        </w:rPr>
        <w:t>Urządzenia do zainstalowania „w ciągu linii produkcyjnej”, po chłodzeniu rury, pomiędzy ostatnią klatką kalibrującą a pierwszą głowica Turka przed cięciem, w obszarze, w którym rura jest okrągła.</w:t>
      </w:r>
    </w:p>
    <w:p>
      <w:pPr>
        <w:pStyle w:val="Normal"/>
        <w:ind w:left="21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60" w:hanging="0"/>
        <w:rPr>
          <w:b/>
          <w:b/>
          <w:lang w:val="pl-PL"/>
        </w:rPr>
      </w:pPr>
      <w:r>
        <w:rPr>
          <w:b/>
          <w:lang w:val="pl-PL"/>
        </w:rPr>
        <w:t>Linia produkcyjna posiada typ formowania rury o stałej wysokości środka.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ind w:left="2160" w:hanging="0"/>
        <w:rPr>
          <w:lang w:val="pl-PL"/>
        </w:rPr>
      </w:pPr>
      <w:r>
        <w:rPr>
          <w:lang w:val="pl-PL"/>
        </w:rPr>
        <w:t>Urządzenie jest przeznaczone do badania całego korpusu rury zgodnie z wymaganiami norm technicznych i specyfikacji przywołanych w niniejszej dokumentacji.</w:t>
      </w:r>
    </w:p>
    <w:p>
      <w:pPr>
        <w:pStyle w:val="Normal"/>
        <w:ind w:left="21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60" w:hanging="0"/>
        <w:rPr/>
      </w:pPr>
      <w:r>
        <w:rPr>
          <w:lang w:val="pl-PL"/>
        </w:rPr>
        <w:t>Urządzennia muszą być w stanie wykryć niedoskonałości zorientowane wzdłużnie i poprzecznie zgodnie z normą EN ISO 10893-3 na całej powierzchni korpusu rury (cały korpus). Ponadto urządzenie musi być w stanie przeprowadzić elektromagnetyczny test szczelności zgodnie z normą EN ISO 10893-1..</w:t>
      </w:r>
    </w:p>
    <w:p>
      <w:pPr>
        <w:pStyle w:val="Normal"/>
        <w:ind w:left="21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160" w:hanging="0"/>
        <w:rPr/>
      </w:pPr>
      <w:r>
        <w:rPr>
          <w:b/>
          <w:lang w:val="pl-PL"/>
        </w:rPr>
        <w:t xml:space="preserve">System badań nieniszczących korpusu rury (metodą magnetycznego strumienia rozproszonego) musi być dodatkowo wsparty dodatkową sondą prądów wirowych NDT do badania zgrzewu. </w:t>
      </w:r>
      <w:r>
        <w:rPr>
          <w:lang w:val="pl-PL"/>
        </w:rPr>
        <w:t>Sonda wiroprądowa zostanie zainstalowana po zgrzewaniu rur, przed układem chłodzenia. Wirowo-prądowy detektor otwartego zgrzewu, ma za zadanie zatrzymać rotację system i podniesienie sondy jako zabezpieczenie w przypadku wykrycia rury z otwartym zgrzewm.</w:t>
        <w:tab/>
      </w:r>
    </w:p>
    <w:p>
      <w:pPr>
        <w:pStyle w:val="Normal"/>
        <w:rPr>
          <w:lang w:val="pl-PL"/>
        </w:rPr>
      </w:pPr>
      <w:r>
        <w:rPr>
          <w:b/>
          <w:lang w:val="pl-PL"/>
        </w:rPr>
        <w:tab/>
        <w:tab/>
        <w:tab/>
      </w:r>
    </w:p>
    <w:p>
      <w:pPr>
        <w:pStyle w:val="Normal"/>
        <w:ind w:left="5040" w:hanging="2880"/>
        <w:rPr>
          <w:b/>
          <w:b/>
          <w:lang w:val="pl-PL"/>
        </w:rPr>
      </w:pPr>
      <w:r>
        <w:rPr>
          <w:b/>
          <w:lang w:val="pl-PL"/>
        </w:rPr>
        <w:t xml:space="preserve">Wykryte wady </w:t>
        <w:tab/>
        <w:t>100%</w:t>
      </w:r>
    </w:p>
    <w:p>
      <w:pPr>
        <w:pStyle w:val="Normal"/>
        <w:ind w:left="5040" w:hanging="2880"/>
        <w:rPr>
          <w:lang w:val="pl-PL"/>
        </w:rPr>
      </w:pPr>
      <w:r>
        <w:rPr>
          <w:lang w:val="pl-PL"/>
        </w:rPr>
        <w:t>Wady do zidentyfikowania</w:t>
        <w:tab/>
        <w:t xml:space="preserve">Wzdłużne </w:t>
      </w:r>
    </w:p>
    <w:p>
      <w:pPr>
        <w:pStyle w:val="Normal"/>
        <w:ind w:left="5040" w:hanging="2880"/>
        <w:rPr/>
      </w:pPr>
      <w:r>
        <w:rPr>
          <w:lang w:val="pl-PL"/>
        </w:rPr>
        <w:t xml:space="preserve">Poziom akceptacji </w:t>
        <w:tab/>
        <w:t>min. F2 zgodnie z EN ISO 10893-3</w:t>
      </w:r>
    </w:p>
    <w:p>
      <w:pPr>
        <w:pStyle w:val="Normal"/>
        <w:ind w:left="5040" w:hanging="2880"/>
        <w:rPr>
          <w:lang w:val="pl-PL"/>
        </w:rPr>
      </w:pPr>
      <w:r>
        <w:rPr>
          <w:lang w:val="pl-PL"/>
        </w:rPr>
        <w:t xml:space="preserve">Zasilanie </w:t>
        <w:tab/>
        <w:t>zmienna moc prądu stałego - DC</w:t>
      </w:r>
    </w:p>
    <w:p>
      <w:pPr>
        <w:pStyle w:val="Normal"/>
        <w:ind w:left="5040" w:hanging="2880"/>
        <w:rPr/>
      </w:pPr>
      <w:r>
        <w:rPr>
          <w:lang w:val="pl-PL"/>
        </w:rPr>
        <w:t xml:space="preserve">Znakowanie farbą </w:t>
        <w:tab/>
        <w:t>w celu zidentyfikowania obszaru wad</w:t>
      </w:r>
    </w:p>
    <w:p>
      <w:pPr>
        <w:pStyle w:val="Normal"/>
        <w:ind w:left="5040" w:hanging="2880"/>
        <w:rPr/>
      </w:pPr>
      <w:r>
        <w:rPr>
          <w:lang w:val="pl-PL"/>
        </w:rPr>
        <w:t xml:space="preserve">Sortowanie: </w:t>
        <w:tab/>
        <w:t>dwie klasy „przyjęte” / „odrzucone”</w:t>
      </w:r>
    </w:p>
    <w:p>
      <w:pPr>
        <w:pStyle w:val="Normal"/>
        <w:ind w:left="5040" w:hanging="2880"/>
        <w:rPr/>
      </w:pPr>
      <w:r>
        <w:rPr>
          <w:lang w:val="pl-PL"/>
        </w:rPr>
        <w:t>Zakres produkcji:</w:t>
        <w:tab/>
        <w:t>rury okrągłe 60,3 – 168,3 mm o grubości ścianki 2,0 – 6,3mm</w:t>
      </w:r>
    </w:p>
    <w:p>
      <w:pPr>
        <w:pStyle w:val="Normal"/>
        <w:ind w:left="5040" w:hanging="2880"/>
        <w:rPr>
          <w:lang w:val="pl-PL"/>
        </w:rPr>
      </w:pPr>
      <w:r>
        <w:rPr>
          <w:lang w:val="pl-PL"/>
        </w:rPr>
      </w:r>
    </w:p>
    <w:p>
      <w:pPr>
        <w:pStyle w:val="Normal"/>
        <w:ind w:left="5040" w:hanging="2880"/>
        <w:rPr>
          <w:lang w:val="pl-PL"/>
        </w:rPr>
      </w:pPr>
      <w:r>
        <w:rPr>
          <w:lang w:val="pl-PL"/>
        </w:rPr>
        <w:t>System musi zawierać między innymi: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/>
      </w:pPr>
      <w:r>
        <w:rPr/>
        <w:t>Jednostka magnetyzująca – do technologii magnetycznej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>
          <w:lang w:val="pl-PL"/>
        </w:rPr>
      </w:pPr>
      <w:r>
        <w:rPr>
          <w:lang w:val="pl-PL"/>
        </w:rPr>
        <w:t>Podparcie cewki/półcewki lub sondy – dostosowany do konstrukcji linii – z systemem sprzęgania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/>
      </w:pPr>
      <w:r>
        <w:rPr/>
        <w:t>Zewnętrzna konstrukcja kalibracji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>
          <w:lang w:val="pl-PL"/>
        </w:rPr>
      </w:pPr>
      <w:r>
        <w:rPr>
          <w:lang w:val="pl-PL"/>
        </w:rPr>
        <w:t>sonda prądów wirowych NDT ze wszystkimi urządzeniami pomocniczymi,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>
          <w:lang w:val="pl-PL"/>
        </w:rPr>
      </w:pPr>
      <w:r>
        <w:rPr>
          <w:lang w:val="pl-PL"/>
        </w:rPr>
        <w:t>Załączający się system zasilania (stacja hydrauliczna, pneumatyczna lub mechaniczna)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>
          <w:lang w:val="pl-PL"/>
        </w:rPr>
      </w:pPr>
      <w:r>
        <w:rPr>
          <w:lang w:val="pl-PL"/>
        </w:rPr>
        <w:t>Główny pulpit sterowniczy w głównej kabinie sterowniczej linii.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>
          <w:lang w:val="pl-PL"/>
        </w:rPr>
      </w:pPr>
      <w:r>
        <w:rPr>
          <w:lang w:val="pl-PL"/>
        </w:rPr>
        <w:t>Dodatkowy panel sterowania w pobliżu urządzenia.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/>
      </w:pPr>
      <w:r>
        <w:rPr/>
        <w:t>Stojak do ustawień</w:t>
      </w:r>
    </w:p>
    <w:p>
      <w:pPr>
        <w:pStyle w:val="Normal"/>
        <w:keepNext w:val="true"/>
        <w:numPr>
          <w:ilvl w:val="0"/>
          <w:numId w:val="20"/>
        </w:numPr>
        <w:ind w:left="2771" w:right="720" w:hanging="360"/>
        <w:jc w:val="both"/>
        <w:outlineLvl w:val="1"/>
        <w:rPr/>
      </w:pPr>
      <w:r>
        <w:rPr>
          <w:lang w:val="pl-PL"/>
        </w:rPr>
        <w:t>Narzędzia do konserwacji, konfiguracji i przebudowy</w:t>
      </w:r>
    </w:p>
    <w:p>
      <w:pPr>
        <w:pStyle w:val="Normal"/>
        <w:ind w:left="5040" w:hanging="2880"/>
        <w:rPr>
          <w:lang w:val="pl-PL"/>
        </w:rPr>
      </w:pPr>
      <w:r>
        <w:rPr>
          <w:lang w:val="pl-PL"/>
        </w:rPr>
      </w:r>
    </w:p>
    <w:p>
      <w:pPr>
        <w:pStyle w:val="Normal"/>
        <w:ind w:left="2268" w:hanging="0"/>
        <w:rPr>
          <w:lang w:val="pl-PL"/>
        </w:rPr>
      </w:pPr>
      <w:r>
        <w:rPr>
          <w:lang w:val="pl-PL"/>
        </w:rPr>
        <w:t>System musi być również w stanie przetransportować przez całe urządzenie kwadratowe i prostokątne kształtowniki zamknięte produkowane na linii. Zakres rozmiarów od 60x60 – 120x120 kwadratowych i 80x40 – 160x80 prostokątnych. Kwadratów i prostokątów nie należy badać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right="720" w:hanging="0"/>
        <w:jc w:val="both"/>
        <w:rPr>
          <w:rStyle w:val="Jlqj4b"/>
          <w:lang w:val="pl-PL"/>
        </w:rPr>
      </w:pPr>
      <w:r>
        <w:rPr>
          <w:rStyle w:val="Jlqj4b"/>
          <w:lang w:val="pl-PL"/>
        </w:rPr>
        <w:t>Automatyka system musi być zintegrowana z automatyka linii produkcyjnej.</w:t>
      </w:r>
    </w:p>
    <w:p>
      <w:pPr>
        <w:pStyle w:val="Normal"/>
        <w:ind w:left="2160" w:right="720" w:hanging="0"/>
        <w:jc w:val="both"/>
        <w:rPr>
          <w:rStyle w:val="Jlqj4b"/>
          <w:lang w:val="pl-PL"/>
        </w:rPr>
      </w:pPr>
      <w:r>
        <w:rPr/>
      </w:r>
    </w:p>
    <w:p>
      <w:pPr>
        <w:pStyle w:val="Normal"/>
        <w:ind w:left="2160" w:hanging="0"/>
        <w:jc w:val="both"/>
        <w:rPr/>
      </w:pPr>
      <w:r>
        <w:rPr>
          <w:rStyle w:val="Jlqj4b"/>
          <w:lang w:val="pl-PL"/>
        </w:rPr>
        <w:t>Wszystkie niezbędne części testowe (buty, cewki, półcewki, sondy, adaptery itp.) muszą być zawarte w dostawie.</w:t>
      </w:r>
      <w:r>
        <w:rPr>
          <w:lang w:val="pl-PL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0"/>
        <w:jc w:val="both"/>
        <w:rPr>
          <w:lang w:val="pl-PL"/>
        </w:rPr>
      </w:pPr>
      <w:r>
        <w:rPr>
          <w:b/>
          <w:lang w:val="pl-PL"/>
        </w:rPr>
        <w:t>1.5</w:t>
        <w:tab/>
        <w:t>CZĘŚCI ZAMIENN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720" w:hanging="709"/>
        <w:jc w:val="both"/>
        <w:rPr/>
      </w:pPr>
      <w:r>
        <w:rPr>
          <w:lang w:val="pl-PL"/>
        </w:rPr>
        <w:tab/>
        <w:t xml:space="preserve">W ofercie musi być zawarta lista zalecanych części mechanicznych i elektrycznych oraz ceny w trzech odrębnych kategoriach w następujący sposób: </w:t>
      </w:r>
    </w:p>
    <w:p>
      <w:pPr>
        <w:pStyle w:val="Normal"/>
        <w:tabs>
          <w:tab w:val="clear" w:pos="720"/>
          <w:tab w:val="left" w:pos="709" w:leader="none"/>
        </w:tabs>
        <w:ind w:left="709" w:right="720" w:hanging="70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decimal" w:pos="864" w:leader="none"/>
          <w:tab w:val="left" w:pos="1440" w:leader="none"/>
        </w:tabs>
        <w:ind w:left="2138" w:right="720" w:hanging="720"/>
        <w:jc w:val="both"/>
        <w:rPr/>
      </w:pPr>
      <w:r>
        <w:rPr/>
        <w:t>Części zamienne operacyjn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decimal" w:pos="864" w:leader="none"/>
          <w:tab w:val="left" w:pos="1440" w:leader="none"/>
        </w:tabs>
        <w:ind w:left="2138" w:right="720" w:hanging="720"/>
        <w:jc w:val="both"/>
        <w:rPr>
          <w:lang w:val="pl-PL"/>
        </w:rPr>
      </w:pPr>
      <w:r>
        <w:rPr>
          <w:lang w:val="pl-PL"/>
        </w:rPr>
        <w:t>Części zamienne (eksploatacja 2 lata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decimal" w:pos="864" w:leader="none"/>
          <w:tab w:val="left" w:pos="1440" w:leader="none"/>
        </w:tabs>
        <w:ind w:left="2138" w:right="720" w:hanging="720"/>
        <w:jc w:val="both"/>
        <w:rPr>
          <w:lang w:val="pl-PL"/>
        </w:rPr>
      </w:pPr>
      <w:r>
        <w:rPr>
          <w:lang w:val="pl-PL"/>
        </w:rPr>
        <w:t>Części zamienne na rozruch</w:t>
      </w:r>
    </w:p>
    <w:p>
      <w:pPr>
        <w:pStyle w:val="Normal"/>
        <w:tabs>
          <w:tab w:val="clear" w:pos="720"/>
          <w:tab w:val="left" w:pos="144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  <w:tab/>
        <w:t>Ceny części zamiennych muszą obowiązywać przez cały okres obowiązywania umowy.</w:t>
      </w:r>
    </w:p>
    <w:p>
      <w:pPr>
        <w:pStyle w:val="Normal"/>
        <w:tabs>
          <w:tab w:val="clear" w:pos="720"/>
          <w:tab w:val="left" w:pos="1440" w:leader="none"/>
        </w:tabs>
        <w:ind w:left="144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216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  <w:t>1.6</w:t>
        <w:tab/>
        <w:t>WYMAGANIA DOTYCZĄCE INSTALACJI I SZKOLEŃ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</w:tabs>
        <w:ind w:left="1418" w:hanging="738"/>
        <w:jc w:val="both"/>
        <w:rPr/>
      </w:pPr>
      <w:r>
        <w:rPr>
          <w:b/>
          <w:lang w:val="pl-PL"/>
        </w:rPr>
        <w:tab/>
        <w:t>1.6.1</w:t>
        <w:tab/>
        <w:t>Instalacja urządzeń pod klucz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/>
      </w:pPr>
      <w:r>
        <w:rPr>
          <w:rStyle w:val="Q4iawc"/>
          <w:b/>
          <w:lang w:val="pl-PL"/>
        </w:rPr>
        <w:t>Wszystkie wymienione poniżej prace zostaną dostarczone przez Oferenta wraz z jego pracownikami i nadzorem</w:t>
      </w:r>
      <w:r>
        <w:rPr>
          <w:rStyle w:val="Q4iawc"/>
          <w:lang w:val="pl-PL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left="709" w:hanging="0"/>
        <w:jc w:val="both"/>
        <w:rPr>
          <w:rStyle w:val="Q4iawc"/>
          <w:lang w:val="pl-PL"/>
        </w:rPr>
      </w:pPr>
      <w:r>
        <w:rPr/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>a.</w:t>
        <w:tab/>
        <w:t>Prawidłowego  rozpakowania i kontroli sprzętu na budowie.</w:t>
      </w:r>
    </w:p>
    <w:p>
      <w:pPr>
        <w:pStyle w:val="Normal"/>
        <w:tabs>
          <w:tab w:val="clear" w:pos="720"/>
          <w:tab w:val="left" w:pos="1560" w:leader="none"/>
          <w:tab w:val="decimal" w:pos="2304" w:leader="none"/>
          <w:tab w:val="left" w:pos="2880" w:leader="none"/>
        </w:tabs>
        <w:ind w:left="1134" w:right="720" w:hanging="425"/>
        <w:jc w:val="both"/>
        <w:rPr>
          <w:lang w:val="pl-PL"/>
        </w:rPr>
      </w:pPr>
      <w:r>
        <w:rPr>
          <w:lang w:val="pl-PL"/>
        </w:rPr>
        <w:t>b. Wykonanie wszelkich prac montażowo-instalacyjnych, wynikających z opracowanej przez Wykonawcę dokumentacji.</w:t>
      </w:r>
    </w:p>
    <w:p>
      <w:pPr>
        <w:pStyle w:val="Normal"/>
        <w:tabs>
          <w:tab w:val="clear" w:pos="720"/>
          <w:tab w:val="left" w:pos="1560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>c.  Sprawdzania tolerancji, dokładności i wszystkich testów sprzętu zgodnie z Umową.</w:t>
      </w:r>
    </w:p>
    <w:p>
      <w:pPr>
        <w:pStyle w:val="Normal"/>
        <w:tabs>
          <w:tab w:val="clear" w:pos="720"/>
          <w:tab w:val="left" w:pos="1560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>d.  Okablowanie i połączenia elektryczne;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993" w:right="720" w:hanging="284"/>
        <w:jc w:val="both"/>
        <w:rPr/>
      </w:pPr>
      <w:r>
        <w:rPr>
          <w:lang w:val="pl-PL"/>
        </w:rPr>
        <w:t>e.</w:t>
        <w:tab/>
        <w:t xml:space="preserve">Orurowanie i połączenia instalacji sprężonego powietrza pomiędzy punktem odbioru i urządzeniami linii. 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>f.</w:t>
        <w:tab/>
        <w:t>Zadawalającego złożenia, instalacji i posadowienia urządzeń.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997" w:right="720" w:hanging="288"/>
        <w:jc w:val="both"/>
        <w:rPr>
          <w:lang w:val="pl-PL"/>
        </w:rPr>
      </w:pPr>
      <w:r>
        <w:rPr>
          <w:lang w:val="pl-PL"/>
        </w:rPr>
        <w:t>g.</w:t>
        <w:tab/>
        <w:t>Sprawdzenia tolerancji, dokładności i wszystkich prób urządzeń jak podano w umowie.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993" w:right="720" w:hanging="284"/>
        <w:jc w:val="both"/>
        <w:rPr>
          <w:lang w:val="pl-PL"/>
        </w:rPr>
      </w:pPr>
      <w:r>
        <w:rPr>
          <w:lang w:val="pl-PL"/>
        </w:rPr>
        <w:t>h.</w:t>
        <w:tab/>
        <w:t>Skutecznego rozruchu zamontowanych urządzeń wraz z dostarczonymi szczegółowymi instrukcjami rozruchu w języku polskim i angielskim.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>i.</w:t>
        <w:tab/>
        <w:tab/>
        <w:t>Wszelkich innych prac zawartych w umowie.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rStyle w:val="Q4iawc"/>
          <w:lang w:val="pl-PL"/>
        </w:rPr>
        <w:t>Kupujący zapewni suwnicę wraz z operatorem, dla wszystkich prac instalacyjnych, jeśli będzie to wymagane przez Oferenta.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>Oferta musi obejmować na cały czas realizacji przedmiotu zamówienia, aż do jego zakończenia obecność koordynatora z wymaganymi uprawnieniami do realizacji przedmiotu zamówienia.</w:t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993" w:leader="none"/>
          <w:tab w:val="decimal" w:pos="2304" w:leader="none"/>
          <w:tab w:val="left" w:pos="2880" w:leader="none"/>
        </w:tabs>
        <w:ind w:left="709" w:right="720" w:hanging="0"/>
        <w:jc w:val="both"/>
        <w:rPr/>
      </w:pPr>
      <w:r>
        <w:rPr>
          <w:lang w:val="pl-PL"/>
        </w:rPr>
        <w:t xml:space="preserve">Koordynator będzie również odpowiedzialny na cały czas realizacji przedmiotu za nadzór BHP wykonywanych prac przez wykonawcę i/lub jego podwykonawców (w godzinach pracy wykonawcy i/lub jego podwykonawców). Wszelkie prace będą wykonywane w zgodzie Zasadami BHP obowiązujcymi w ArcelorMittal Poland.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560" w:leader="none"/>
        </w:tabs>
        <w:ind w:left="1276" w:hanging="567"/>
        <w:jc w:val="both"/>
        <w:rPr/>
      </w:pPr>
      <w:r>
        <w:rPr>
          <w:b/>
          <w:lang w:val="pl-PL"/>
        </w:rPr>
        <w:tab/>
        <w:t>1.6.2</w:t>
        <w:tab/>
        <w:t>Szkoleni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right="720" w:hanging="0"/>
        <w:jc w:val="both"/>
        <w:rPr/>
      </w:pPr>
      <w:r>
        <w:rPr>
          <w:lang w:val="pl-PL"/>
        </w:rPr>
        <w:t>Oferent musi przekazać instrukcje pracownikom Zamawiającego dotyczące działań związanych z obsługą i utrzymaniem w ruchu urządzeń, w tym sprzętu dostarczonego przez podwykonawców/poddostawców oferenta.</w:t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/>
      </w:pPr>
      <w:r>
        <w:rPr>
          <w:lang w:val="pl-PL"/>
        </w:rPr>
        <w:t>Oferta musi zawierać minimum 5-dniowy okres szkolenia personelu Zamawiającego.</w:t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strike/>
          <w:lang w:val="pl-PL"/>
        </w:rPr>
      </w:pPr>
      <w:r>
        <w:rPr>
          <w:lang w:val="pl-PL"/>
        </w:rPr>
        <w:t xml:space="preserve">Szkolenia będą prowadzone w małych grupach od sześciu do ośmiu osób. Oferent dostarczy wszystkie wymagane instrukcje i materiały instruktażowe w języku polskim i angielskim. Szkolenia zostaną przeprowadzone w języku polskim. </w:t>
      </w:r>
    </w:p>
    <w:p>
      <w:pPr>
        <w:pStyle w:val="Normal"/>
        <w:ind w:left="2160" w:right="720" w:hanging="0"/>
        <w:jc w:val="both"/>
        <w:rPr>
          <w:strike/>
          <w:lang w:val="pl-PL"/>
        </w:rPr>
      </w:pPr>
      <w:r>
        <w:rPr>
          <w:strike/>
          <w:lang w:val="pl-PL"/>
        </w:rPr>
      </w:r>
    </w:p>
    <w:p>
      <w:pPr>
        <w:pStyle w:val="Normal"/>
        <w:ind w:left="742" w:right="720" w:hanging="33"/>
        <w:jc w:val="both"/>
        <w:rPr>
          <w:lang w:val="pl-PL"/>
        </w:rPr>
      </w:pPr>
      <w:r>
        <w:rPr>
          <w:lang w:val="pl-PL"/>
        </w:rPr>
        <w:t>Oferta musi obejmować swoim zakresem przygotowanie i przeprowadzenie trzech odrębnych i dedykowanych programów szkoleniowych, dl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</w:tabs>
        <w:ind w:left="709" w:hanging="0"/>
        <w:jc w:val="both"/>
        <w:rPr>
          <w:lang w:val="pl-PL"/>
        </w:rPr>
      </w:pPr>
      <w:r>
        <w:rPr>
          <w:lang w:val="pl-PL"/>
        </w:rPr>
        <w:t>a.</w:t>
        <w:tab/>
        <w:t xml:space="preserve"> Personelu operacyjnego - 4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</w:tabs>
        <w:ind w:left="709" w:hanging="0"/>
        <w:jc w:val="both"/>
        <w:rPr>
          <w:lang w:val="pl-PL"/>
        </w:rPr>
      </w:pPr>
      <w:r>
        <w:rPr>
          <w:lang w:val="pl-PL"/>
        </w:rPr>
        <w:t>b.</w:t>
        <w:tab/>
        <w:t xml:space="preserve"> Personelu utrzymania ruchu - 6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</w:tabs>
        <w:ind w:left="709" w:hanging="0"/>
        <w:jc w:val="both"/>
        <w:rPr>
          <w:lang w:val="pl-PL"/>
        </w:rPr>
      </w:pPr>
      <w:r>
        <w:rPr>
          <w:lang w:val="pl-PL"/>
        </w:rPr>
        <w:t>c.</w:t>
        <w:tab/>
        <w:t xml:space="preserve"> Inżynierów/Technologów utrzymania ruchu - 1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</w:tabs>
        <w:ind w:left="709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Efektem końcowym tych programów ma być osiągnięcie wystarczającej wiedzy na temat urządzeń, które Personel może obsługiwać, utrzymywać, a także usprawniać i ulepszać sprzęt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Szkolenie elektryczne ma zawierać instrukcje terenowe obejmujące PLC, napędy, prostowniki i inne zastosowania systemów sterowania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/>
      </w:pPr>
      <w:r>
        <w:rPr>
          <w:lang w:val="pl-PL"/>
        </w:rPr>
        <w:t>Programy technologii / obsługi technicznej muszą obejmować dogłębne szkolenie wystarczające, aby umożliwić personelowi pełne zrozumienie projektu i działania systemów sterowania w zakresie projektowania przyszłych ulepszeń.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  <w:tab/>
        <w:tab/>
        <w:tab/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Szkolenie mechaniczne ma obejmować konserwację i obsługę wszystkich systemów mechanicznych / pomocniczych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Szkolenie hydrauliczne obejmuje konserwację i obsługę całego układu hydraulicznego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Szkolenie operacyjne obejmuje: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Procedury operacyjne i ich wdrażanie będą instruowały pracowników, jak uruchomić sprzęt oraz monitorować i kontrolować go w normalnych warunkach operacyjnych, a następnie wyłączyć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Praktyki operacyjne zawierające procedury dotyczące stanów anormalnych i alarmowych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09" w:right="720" w:hanging="0"/>
        <w:jc w:val="both"/>
        <w:rPr>
          <w:lang w:val="pl-PL"/>
        </w:rPr>
      </w:pPr>
      <w:r>
        <w:rPr>
          <w:lang w:val="pl-PL"/>
        </w:rPr>
        <w:t>Inne praktyki operacyjne, w tym rozwiązywanie problemów i diagnostyka, procedury awaryjne oraz rutynowa kontrola i konserwac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b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decimal" w:pos="216" w:leader="none"/>
          <w:tab w:val="left" w:pos="720" w:leader="none"/>
        </w:tabs>
        <w:ind w:left="720" w:right="720" w:hanging="720"/>
        <w:jc w:val="both"/>
        <w:rPr/>
      </w:pPr>
      <w:r>
        <w:rPr>
          <w:lang w:val="pl-PL"/>
        </w:rPr>
        <w:tab/>
      </w:r>
      <w:r>
        <w:rPr>
          <w:b/>
          <w:lang w:val="pl-PL"/>
        </w:rPr>
        <w:t>2.0</w:t>
        <w:tab/>
        <w:t>SPECYFIKACJA SPRZĘTU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hanging="1440"/>
        <w:jc w:val="both"/>
        <w:rPr>
          <w:b/>
          <w:b/>
          <w:lang w:val="pl-PL"/>
        </w:rPr>
      </w:pPr>
      <w:r>
        <w:rPr>
          <w:b/>
          <w:lang w:val="pl-PL"/>
        </w:rPr>
        <w:tab/>
        <w:t>2.1</w:t>
        <w:tab/>
        <w:t>INFORMACJE OGÓLN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a.</w:t>
        <w:tab/>
        <w:t xml:space="preserve">Oferent musi dostarczyć wszelkie niezbędne narzędzia i urządzenia do zmiany obudów, skrzyń biegów, silników elektrycznych itp. Tam, gdzie nie są one dostępne dla wózków poruszających się po suwnicy w poprzek i gdy specjalistyczne urządzenia podnoszące są wymagane do użycia </w:t>
        <w:br/>
        <w:t>z suwnicami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b.</w:t>
        <w:tab/>
        <w:t>Wszystkie urządzenia muszą być uprzednio pomalowane, chyba że niniejsza specyfikacja stanowi inaczej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c.</w:t>
        <w:tab/>
        <w:t>Maksymalny dopuszczalny średni za 8 godzin pracy poziom hałasu dla każdego urządzenia mierzonego indywidualnie wynosi 80 dB z chwilowym szczytem hałasu maksymalnie 86dB. Pomiary należy wykonywać w normalnych warunkach pracy, przy mikrofonie znajdującym się 1 metr od badanego urządzenia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ab/>
        <w:t>Oferent dołoży wszelkich starań, aby zaprojektować i wyprodukować sprzęt w sposób zapewniający maksymalny dopuszczalny poziom hałasu. Jeżeli istnieje jakikolwiek sprzęt, który przekracza maksymalny dopuszczalny poziom hałasu, Oferent musi wskazać każde urządzenie i jego poziom hałasu w swojej propozycji technicznej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d.</w:t>
        <w:tab/>
        <w:t>Oferent zapewnia, że ​​cały sprzęt / proces jest zgodny z wszelkimi normami, w stosownych przypadkach, dotyczącymi bezpieczeństwa (tj. osłony wału obrotowego, bariery itp.) zgodnie z przepisami UE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e.</w:t>
        <w:tab/>
        <w:t>Cały sprzęt musi być wyposażony w zaczepy do podnoszenia. Uchwyty do podnoszenia należy ustawić tak, aby zapewnić równowagę i zminimalizować ryzyko związane z obsługą. Uchwyty do podnoszenia i konstrukcje do podnoszenia muszą być zaprojektowane zgodnie z odpowiednimi regulacjami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f.</w:t>
        <w:tab/>
        <w:t>Wszystkie rury muszą być zaciśnięte w taki sposób, aby prędkość drgań była mniejsza niż szesnaście (16) mm/s, a przyspieszenie drgań było mniejsze niż pięć (5) g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decimal" w:pos="1620" w:leader="none"/>
          <w:tab w:val="decimal" w:pos="1701" w:leader="none"/>
        </w:tabs>
        <w:ind w:left="2127" w:right="720" w:hanging="709"/>
        <w:jc w:val="both"/>
        <w:rPr>
          <w:lang w:val="pl-PL"/>
        </w:rPr>
      </w:pPr>
      <w:r>
        <w:rPr>
          <w:lang w:val="pl-PL"/>
        </w:rPr>
        <w:tab/>
        <w:tab/>
        <w:t xml:space="preserve">Cały sprzęt musi być zunifikowany, wstępnie zmontowany </w:t>
        <w:br/>
        <w:t>i przetestowany u Dostawcy w jak największym stopniu, aby zminimalizować instalację w terenie. Jednostki wyposażenia muszą być kompletne u dostawcy z zainstalowanymi i przetestowanymi wszystkimi dołączonymi rurociągami, armaturą, zaworami, manometrami, sterownikami, zlokalizowanymi blokami smarowania i cylindrami. Wszystkie urządzenia i komponenty do przetestowania pod kątem ciśnienia 1,5 razy większego niż projektowe. W przypadku demontażu sprzętu na sekcje do wysyłki, należy podać ogólny rozmiar i wysokość oraz wymagany zakres ponownego montażu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7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decimal" w:pos="1584" w:leader="none"/>
          <w:tab w:val="decimal" w:pos="1701" w:leader="none"/>
        </w:tabs>
        <w:ind w:left="2127" w:right="720" w:hanging="709"/>
        <w:jc w:val="both"/>
        <w:rPr>
          <w:lang w:val="pl-PL"/>
        </w:rPr>
      </w:pPr>
      <w:r>
        <w:rPr>
          <w:lang w:val="pl-PL"/>
        </w:rPr>
        <w:tab/>
        <w:t xml:space="preserve">Stanowiska zaworów muszą być okablowane. Oferent musi stosować  wszelką możliwą unifikację elektryczną, która może przyczynić się do zminimalizowania instalacji w terenie. </w:t>
      </w:r>
    </w:p>
    <w:p>
      <w:pPr>
        <w:pStyle w:val="Normal"/>
        <w:tabs>
          <w:tab w:val="clear" w:pos="720"/>
          <w:tab w:val="decimal" w:pos="1584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decimal" w:pos="1584" w:leader="none"/>
          <w:tab w:val="decimal" w:pos="1701" w:leader="none"/>
        </w:tabs>
        <w:ind w:left="2127" w:right="720" w:hanging="709"/>
        <w:jc w:val="both"/>
        <w:rPr/>
      </w:pPr>
      <w:r>
        <w:rPr>
          <w:lang w:val="pl-PL"/>
        </w:rPr>
        <w:tab/>
        <w:tab/>
        <w:t>Oferent musi uwzględnić wszelkie specjalne narzędzia niezbędne do utrzymania urządzeń w ruchu.</w:t>
      </w:r>
    </w:p>
    <w:p>
      <w:pPr>
        <w:pStyle w:val="Normal"/>
        <w:tabs>
          <w:tab w:val="clear" w:pos="720"/>
          <w:tab w:val="decimal" w:pos="1584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decimal" w:pos="1584" w:leader="none"/>
        </w:tabs>
        <w:ind w:left="1830" w:right="720" w:hanging="360"/>
        <w:jc w:val="both"/>
        <w:rPr/>
      </w:pPr>
      <w:r>
        <w:rPr>
          <w:lang w:val="pl-PL"/>
        </w:rPr>
        <w:tab/>
        <w:t>Oferent musi stosować wyłącznie jednostki miarowe SI (metry).</w:t>
      </w:r>
    </w:p>
    <w:p>
      <w:pPr>
        <w:pStyle w:val="Normal"/>
        <w:tabs>
          <w:tab w:val="decimal" w:pos="216" w:leader="none"/>
          <w:tab w:val="left" w:pos="720" w:leader="none"/>
        </w:tabs>
        <w:ind w:left="720" w:righ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b/>
          <w:b/>
          <w:lang w:val="pl-PL"/>
        </w:rPr>
      </w:pPr>
      <w:r>
        <w:rPr>
          <w:lang w:val="pl-PL"/>
        </w:rPr>
        <w:tab/>
      </w:r>
      <w:r>
        <w:rPr>
          <w:b/>
          <w:lang w:val="pl-PL"/>
        </w:rPr>
        <w:t>2.2</w:t>
        <w:tab/>
        <w:t>WYMAGANIA SPRZĘTU - MECHANICZN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a.</w:t>
        <w:tab/>
        <w:t>Wszystkie elementy spawane muszą być poddane obróbce odprężającej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             </w:t>
      </w:r>
      <w:r>
        <w:rPr>
          <w:lang w:val="pl-PL"/>
        </w:rPr>
        <w:t xml:space="preserve">b.    </w:t>
        <w:tab/>
        <w:t>Odchyłki na połączeniach pasowanych będą wynosić 0,0005” na cal, rozmiary wałów do maksymalnie .002”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             </w:t>
      </w:r>
      <w:r>
        <w:rPr>
          <w:lang w:val="pl-PL"/>
        </w:rPr>
        <w:t xml:space="preserve">c.    </w:t>
        <w:tab/>
        <w:t>Wyrównanie powierzchni czołowej połączeń .0005: na cal powierzchni czołowej maksymalnie do .0025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rFonts w:eastAsia="Times New Roman"/>
          <w:lang w:val="pl-PL"/>
        </w:rPr>
        <w:t xml:space="preserve">                       </w:t>
      </w:r>
      <w:r>
        <w:rPr>
          <w:lang w:val="pl-PL"/>
        </w:rPr>
        <w:t xml:space="preserve">d.        </w:t>
        <w:tab/>
        <w:t>Bicie na średnicy połączeń w granicach .003”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-58" w:hanging="2160"/>
        <w:jc w:val="both"/>
        <w:rPr>
          <w:lang w:val="pl-PL"/>
        </w:rPr>
      </w:pPr>
      <w:r>
        <w:rPr>
          <w:lang w:val="pl-PL"/>
        </w:rPr>
        <w:tab/>
        <w:t>e.</w:t>
        <w:tab/>
        <w:t xml:space="preserve">Niewspółosiowość kątowa sprzęgła w granicach .0005” na cal powierzchni czołowej piasty.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f.</w:t>
        <w:tab/>
        <w:t xml:space="preserve">Niewspółosiowość przesunięcia połączeń nie może przekraczać .002”.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g.</w:t>
        <w:tab/>
        <w:t xml:space="preserve">Minimalny współczynnik serwisowy skrzyni biegów wynosi 1.25.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h.</w:t>
        <w:tab/>
        <w:t xml:space="preserve">Tolerancja płaskości na cal obrabianych powierzchni w następujący sposób: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7650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2550"/>
      </w:tblGrid>
      <w:tr>
        <w:trPr/>
        <w:tc>
          <w:tcPr>
            <w:tcW w:w="25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NAD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ŁĄCZNIE Z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ALE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1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i.</w:t>
        <w:tab/>
        <w:t>Obrabiać powierzchnie tak, aby były prostopadłe w granicy .0005” cala na stopę od krótszej powierzchni, maksymalnie do .003 cala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j.</w:t>
        <w:tab/>
        <w:t xml:space="preserve">Wszystkie powierzchnie, które należy ustawić na zaprawie, muszą być wolne od farby i zendry.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k.</w:t>
        <w:tab/>
        <w:t>Należy unikać ostrych krawędzi i podcięć na wszystkich wałach i osiach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l.</w:t>
        <w:tab/>
        <w:t>Należy obrobić wszystkie ostre krawędzie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m.</w:t>
        <w:tab/>
        <w:t>Wszystkie wrzeciona o dużej prędkości należy wyważyć podczas montażu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n.</w:t>
        <w:tab/>
        <w:t>Wszystkie ręczne zawory odcinające do powietrza, hydrauliki, wody i emulsji muszą mieć możliwość blokady przez standardowe środki bezpieczeństwa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o.</w:t>
        <w:tab/>
        <w:t>Wszystkie zawory i przewody rurowe do powietrza, hydrauliki, wody i emulsji należy oznakować pod kątem zawartości i kierunku przepływu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p.</w:t>
        <w:tab/>
        <w:t>Wszelkie komponenty hydrauliczne i pneumatyczne muszą być oznakowane znakiem CE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  <w:br/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  <w:tab/>
        <w:t>2.3</w:t>
        <w:tab/>
        <w:t>WYMAGANIA SPRZĘTU - ELEKTRYCZNE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a.</w:t>
        <w:tab/>
        <w:t>Standardy wyposażenia i specjalne pozwolenia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ind w:left="2160" w:right="720" w:hanging="426"/>
        <w:jc w:val="both"/>
        <w:rPr/>
      </w:pPr>
      <w:r>
        <w:rPr>
          <w:color w:val="000000"/>
          <w:lang w:val="pl-PL"/>
        </w:rPr>
        <w:tab/>
        <w:t>Do obowiązków Dostawcy należy dopilnowanie, aby wszystkie dostarczone urządzenia elektryczne, bezpośrednio lub za pośrednictwem poddostawców, spełniały wszystkie obowiązujące w UE, przepisy i normy. Tam, gdzie wymagana jest specjalna zgoda, zostanie ona zorganizowana i uzyskana przez Oferenta przed wysyłką sprzętu do siedziby Zamawiającego. Wszystkie koszty z tym związane ponosi Oferent.</w:t>
      </w:r>
    </w:p>
    <w:p>
      <w:pPr>
        <w:pStyle w:val="TextBodyIndent"/>
        <w:ind w:left="2160" w:right="720" w:hanging="426"/>
        <w:jc w:val="both"/>
        <w:rPr>
          <w:color w:val="000000"/>
          <w:lang w:val="pl-PL"/>
        </w:rPr>
      </w:pPr>
      <w:r>
        <w:rPr>
          <w:rFonts w:eastAsia="BR-01T;Times New Roman"/>
          <w:color w:val="000000"/>
          <w:lang w:val="pl-PL"/>
        </w:rPr>
        <w:t xml:space="preserve">       </w:t>
      </w:r>
      <w:r>
        <w:rPr>
          <w:color w:val="000000"/>
          <w:lang w:val="pl-PL"/>
        </w:rPr>
        <w:t>Wszystkie urządzenia pomiarowe muszą posiadać aprobatę metrologiczną UE i być zgodne z polskim ustawodawstwem</w:t>
      </w:r>
    </w:p>
    <w:p>
      <w:pPr>
        <w:pStyle w:val="TextBodyIndent"/>
        <w:ind w:left="2160" w:right="720" w:hanging="42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/>
      </w:pPr>
      <w:r>
        <w:rPr>
          <w:lang w:val="pl-PL"/>
        </w:rPr>
        <w:tab/>
        <w:t>b.</w:t>
        <w:tab/>
        <w:t>Koordynacja i integracja systemu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2160" w:leader="none"/>
          <w:tab w:val="left" w:pos="2880" w:leader="none"/>
        </w:tabs>
        <w:ind w:left="2160" w:right="720" w:hanging="0"/>
        <w:jc w:val="both"/>
        <w:rPr>
          <w:lang w:val="pl-PL"/>
        </w:rPr>
      </w:pPr>
      <w:r>
        <w:rPr>
          <w:lang w:val="pl-PL"/>
        </w:rPr>
        <w:t>Obowiązkiem Oferenta jest koordynacja i integracja wszystkich systemów i podsystemów elektrycznych dostarczanych przez Oferenta bezpośrednio lub za pośrednictwem poddostawców. Ponadto Oferent współpracuje z Zamawiającym w celu zintegrowania komponentów lub systemów dostarczonych przez Zamawiającego w celu zapewnienia w pełni zintegrowanego system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c.</w:t>
        <w:tab/>
        <w:t>Wszelkie komponenty elektryczne muszą być oznakowane znakiem CE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decimal" w:pos="1584" w:leader="none"/>
        </w:tabs>
        <w:ind w:left="2138" w:right="720" w:hanging="720"/>
        <w:jc w:val="both"/>
        <w:rPr>
          <w:lang w:val="pl-PL"/>
        </w:rPr>
      </w:pPr>
      <w:r>
        <w:rPr>
          <w:lang w:val="pl-PL"/>
        </w:rPr>
        <w:t>Dostępna moc zasilania elektrycznego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0"/>
        <w:jc w:val="both"/>
        <w:rPr/>
      </w:pPr>
      <w:r>
        <w:rPr>
          <w:lang w:val="pl-PL"/>
        </w:rPr>
        <w:t>Zamawiający dostarczy główny przewód zasilający do głównej szafy elektrycznej dostarczonej przez Oferenta. Usytuowanie szafy zostanie uzgodnione pomiędzy stronami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right="720" w:hanging="0"/>
        <w:jc w:val="both"/>
        <w:rPr/>
      </w:pPr>
      <w:r>
        <w:rPr>
          <w:lang w:val="pl-PL"/>
        </w:rPr>
        <w:t>Zamawiający dostarczy wystarczającą ilość energii elektrycznej o następujących napięciach:</w:t>
      </w:r>
    </w:p>
    <w:p>
      <w:pPr>
        <w:pStyle w:val="Normal"/>
        <w:numPr>
          <w:ilvl w:val="0"/>
          <w:numId w:val="35"/>
        </w:numPr>
        <w:ind w:left="2880" w:right="720" w:hanging="360"/>
        <w:jc w:val="both"/>
        <w:rPr>
          <w:lang w:val="pl-PL"/>
        </w:rPr>
      </w:pPr>
      <w:r>
        <w:rPr>
          <w:lang w:val="pl-PL"/>
        </w:rPr>
        <w:t>Moc główna: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  <w:t>•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400 woltów, trzy fazy, 50 herców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right="720" w:hanging="0"/>
        <w:jc w:val="both"/>
        <w:rPr/>
      </w:pPr>
      <w:r>
        <w:rPr>
          <w:lang w:val="pl-PL"/>
        </w:rPr>
        <w:t>Oferent jest odpowiedzialny za zapewnienie odpowiedniej transformacji wyżej wymienionej mocy na napięcia niewymienione powyżej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e.</w:t>
        <w:tab/>
        <w:t>Wspólne cechy urządzeń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  <w:t>Następujące cechy/funkcje są wspólne dla wszystkich urządzeń elektrycznych dostarczonych przez dostawcę: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520" w:leader="none"/>
        </w:tabs>
        <w:ind w:left="2520" w:right="720" w:hanging="360"/>
        <w:jc w:val="both"/>
        <w:rPr>
          <w:lang w:val="pl-PL"/>
        </w:rPr>
      </w:pPr>
      <w:r>
        <w:rPr>
          <w:lang w:val="pl-PL"/>
        </w:rPr>
        <w:t>Sprzęt należy ujednolicić przed wysyłką w maksymalnym możliwym zakresie. Obejmuje to okablowanie wszystkich przycisków, czujników, przełączników itp. Na listwach zaciskowych i / lub zdalnych I/O zamontowanych w panelu przymocowanym do urządzenia;</w:t>
      </w:r>
    </w:p>
    <w:p>
      <w:pPr>
        <w:pStyle w:val="Normal"/>
        <w:widowControl w:val="false"/>
        <w:ind w:left="3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520" w:leader="none"/>
        </w:tabs>
        <w:ind w:left="2520" w:right="720" w:hanging="360"/>
        <w:jc w:val="both"/>
        <w:rPr>
          <w:lang w:val="pl-PL"/>
        </w:rPr>
      </w:pPr>
      <w:r>
        <w:rPr>
          <w:lang w:val="pl-PL"/>
        </w:rPr>
        <w:t xml:space="preserve">Każdy panel operatora, biurko, skrzynka zaciskowa i panel elektryczny muszą mieć tabliczkę znamionową przymocowaną w dobrze widocznym miejscu, która zawiera następujące informacje: 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Deskryptor funkcjonalny, tj. Główny pulpit operatora, I/O zgrzewarki, JB3 itp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2552" w:right="720" w:hanging="360"/>
        <w:jc w:val="both"/>
        <w:rPr/>
      </w:pPr>
      <w:r>
        <w:rPr/>
        <w:t>Numer seryjn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Napięcie robocze, liczba faz, częstotliwoś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2552" w:right="720" w:hanging="360"/>
        <w:jc w:val="both"/>
        <w:rPr/>
      </w:pPr>
      <w:r>
        <w:rPr/>
        <w:t>Znamionowa obciążalność prądow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2552" w:right="720" w:hanging="360"/>
        <w:jc w:val="both"/>
        <w:rPr/>
      </w:pPr>
      <w:r>
        <w:rPr/>
        <w:t>Maksymalna zdolność przerywania (wzmacniacze)</w:t>
      </w:r>
    </w:p>
    <w:p>
      <w:pPr>
        <w:pStyle w:val="Normal"/>
        <w:widowControl w:val="false"/>
        <w:ind w:left="2552" w:righ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ind w:left="2552" w:right="720" w:hanging="360"/>
        <w:jc w:val="both"/>
        <w:rPr>
          <w:lang w:val="pl-PL"/>
        </w:rPr>
      </w:pPr>
      <w:r>
        <w:rPr>
          <w:lang w:val="pl-PL"/>
        </w:rPr>
        <w:t>Każde urządzenie polowe tj. elektrozawory, wyłączniki krańcowe, czujniki itp., musi mieć etykietę na urządzeniu lub w jego pobliżu wskazującą jego funkcję i związane z nim punkty I/O wraz z dokumentacja elektryczną np. podnośnik stołu do otwerania kręgów 01/11.</w:t>
      </w:r>
    </w:p>
    <w:p>
      <w:pPr>
        <w:pStyle w:val="Normal"/>
        <w:widowControl w:val="false"/>
        <w:ind w:left="2552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35"/>
        </w:numPr>
        <w:ind w:left="2552" w:right="720" w:hanging="360"/>
        <w:jc w:val="both"/>
        <w:rPr>
          <w:lang w:val="pl-PL"/>
        </w:rPr>
      </w:pPr>
      <w:r>
        <w:rPr>
          <w:lang w:val="pl-PL"/>
        </w:rPr>
        <w:t xml:space="preserve">Każdy przewód, którego nie interpolują bloki zacisków, musi mieć swój własny numer identyfikacyjny. </w:t>
      </w:r>
      <w:r>
        <w:rPr/>
        <w:t xml:space="preserve">Numery przewodów zmieniają się między blokami zacisków. </w:t>
      </w:r>
    </w:p>
    <w:p>
      <w:pPr>
        <w:pStyle w:val="Normal"/>
        <w:widowControl w:val="false"/>
        <w:ind w:left="2552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Przewody identyfikuje się w następujący sposób:</w:t>
      </w:r>
    </w:p>
    <w:p>
      <w:pPr>
        <w:pStyle w:val="Normal"/>
        <w:widowControl w:val="false"/>
        <w:ind w:left="2552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2552" w:right="720" w:hanging="360"/>
        <w:jc w:val="both"/>
        <w:rPr/>
      </w:pPr>
      <w:r>
        <w:rPr>
          <w:lang w:val="pl-PL"/>
        </w:rPr>
        <w:t>Okablowanie zasilania musi być identyfikowane za pomocą numeru arkusza / linii powiązanego elektrycznego schematu elementarnego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Okablowanie I/O identyfikowane jest przez stelaż i punkt I/O.</w:t>
      </w:r>
    </w:p>
    <w:p>
      <w:pPr>
        <w:pStyle w:val="Contents2"/>
        <w:ind w:left="2552" w:right="72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Każdy panel zawierający zdalne lub lokalne I/O musi zawierać 10% wejść dodatkowych.</w:t>
      </w:r>
    </w:p>
    <w:p>
      <w:pPr>
        <w:pStyle w:val="Contents2"/>
        <w:ind w:left="2552" w:righ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Każde stanowisko operatora lub panel musi mieć przewiercone i zatkane otwory dla dodatkowych urządzeń operatora (odpowiednik 10% wejść dodatkowych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decimal" w:pos="1584" w:leader="none"/>
          <w:tab w:val="left" w:pos="2160" w:leader="none"/>
        </w:tabs>
        <w:ind w:left="1800" w:right="720" w:hanging="360"/>
        <w:jc w:val="both"/>
        <w:rPr/>
      </w:pPr>
      <w:r>
        <w:rPr>
          <w:lang w:val="pl-PL"/>
        </w:rPr>
        <w:tab/>
        <w:tab/>
      </w:r>
      <w:r>
        <w:rPr/>
        <w:t>Oprogramowanie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800" w:righ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Oferent dostarczy jedną (1) licencjonowaną kopię każdego rodzaju oprogramowania w następujący sposób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2552" w:right="720" w:hanging="360"/>
        <w:jc w:val="both"/>
        <w:rPr/>
      </w:pPr>
      <w:r>
        <w:rPr/>
        <w:t>Oprogramowanie do programowania PLC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Oprogramowanie do konfiguracji / regulacji napędu AC / DC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Oprogramowanie do programowania / konfiguracji HMI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</w:tabs>
        <w:ind w:left="2552" w:right="720" w:hanging="360"/>
        <w:jc w:val="both"/>
        <w:rPr>
          <w:lang w:val="pl-PL"/>
        </w:rPr>
      </w:pPr>
      <w:r>
        <w:rPr>
          <w:lang w:val="pl-PL"/>
        </w:rPr>
        <w:t>Inne oprogramowanie wymagane do skonfigurowania / utrzymania urządzenia</w:t>
      </w:r>
    </w:p>
    <w:p>
      <w:pPr>
        <w:pStyle w:val="Normal"/>
        <w:widowControl w:val="false"/>
        <w:ind w:left="2552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320"/>
          <w:tab w:val="clear" w:pos="8640"/>
        </w:tabs>
        <w:ind w:left="2552" w:hanging="0"/>
        <w:rPr/>
      </w:pPr>
      <w:r>
        <w:rPr>
          <w:lang w:val="pl-PL"/>
        </w:rPr>
        <w:t>Ponadto Oferent dostarczy wszelkie podręczne urządzenia do programowania / konfiguracji, które mogą być wymagane.</w:t>
      </w:r>
    </w:p>
    <w:p>
      <w:pPr>
        <w:pStyle w:val="Head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320"/>
          <w:tab w:val="clear" w:pos="8640"/>
        </w:tabs>
        <w:ind w:left="2552" w:hanging="0"/>
        <w:rPr/>
      </w:pPr>
      <w:r>
        <w:rPr>
          <w:lang w:val="pl-PL"/>
        </w:rPr>
        <w:t>Po upływie okresu gwarancji Oferent przekaże programy  PLC które staną się własnością Zamawiającego.</w:t>
      </w:r>
    </w:p>
    <w:p>
      <w:pPr>
        <w:pStyle w:val="Header"/>
        <w:tabs>
          <w:tab w:val="clear" w:pos="4320"/>
          <w:tab w:val="clear" w:pos="8640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320"/>
          <w:tab w:val="clear" w:pos="864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  <w:tab/>
        <w:t>g.</w:t>
        <w:tab/>
        <w:t>Silniki</w:t>
      </w:r>
    </w:p>
    <w:p>
      <w:pPr>
        <w:pStyle w:val="Header"/>
        <w:tabs>
          <w:tab w:val="clear" w:pos="4320"/>
          <w:tab w:val="clear" w:pos="864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720" w:right="720" w:firstLine="720"/>
        <w:jc w:val="both"/>
        <w:rPr>
          <w:lang w:val="pl-PL"/>
        </w:rPr>
      </w:pPr>
      <w:r>
        <w:rPr>
          <w:lang w:val="pl-PL"/>
        </w:rPr>
        <w:t>Wszystkie silniki muszą mieć następujące cechy/funkcje:</w:t>
      </w:r>
    </w:p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5"/>
        </w:numPr>
        <w:ind w:left="1560" w:right="720" w:hanging="360"/>
        <w:jc w:val="both"/>
        <w:rPr/>
      </w:pPr>
      <w:r>
        <w:rPr/>
        <w:t xml:space="preserve">Silniki prądu przemiennego - pomocnicze i procesowe (stała prędkość) </w:t>
      </w:r>
    </w:p>
    <w:tbl>
      <w:tblPr>
        <w:tblW w:w="729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645"/>
      </w:tblGrid>
      <w:tr>
        <w:trPr/>
        <w:tc>
          <w:tcPr>
            <w:tcW w:w="36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Napiecie</w:t>
            </w:r>
          </w:p>
        </w:tc>
        <w:tc>
          <w:tcPr>
            <w:tcW w:w="36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/>
              <w:t>400 voltów 3 fazy 50 hertz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przeciążenia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EC</w:t>
            </w:r>
          </w:p>
        </w:tc>
      </w:tr>
      <w:tr>
        <w:trPr/>
        <w:tc>
          <w:tcPr>
            <w:tcW w:w="36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udowa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F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ind w:left="360" w:right="720" w:firstLine="774"/>
        <w:jc w:val="both"/>
        <w:rPr/>
      </w:pPr>
      <w:r>
        <w:rPr/>
        <w:t xml:space="preserve">Silniki AC - proces (zmienna prędkość)  </w:t>
      </w:r>
    </w:p>
    <w:tbl>
      <w:tblPr>
        <w:tblW w:w="7371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71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Napięcie</w:t>
            </w:r>
          </w:p>
        </w:tc>
        <w:tc>
          <w:tcPr>
            <w:tcW w:w="3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pl-PL"/>
              </w:rPr>
            </w:pPr>
            <w:r>
              <w:rPr>
                <w:lang w:val="pl-PL"/>
              </w:rPr>
              <w:t>zgodnie z wymaganiami dostawcy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usługi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IEC</w:t>
            </w:r>
          </w:p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 xml:space="preserve">(chyba że dostawca napędu wymaga inaczej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udowa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FC</w:t>
            </w:r>
          </w:p>
        </w:tc>
      </w:tr>
    </w:tbl>
    <w:p>
      <w:pPr>
        <w:pStyle w:val="Normal"/>
        <w:widowControl w:val="false"/>
        <w:ind w:left="426" w:righ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ind w:left="1560" w:right="720" w:hanging="426"/>
        <w:jc w:val="both"/>
        <w:rPr/>
      </w:pPr>
      <w:r>
        <w:rPr/>
        <w:t>Preferowane silniki prądu przemiennego</w:t>
      </w:r>
    </w:p>
    <w:p>
      <w:pPr>
        <w:pStyle w:val="Normal"/>
        <w:widowControl w:val="false"/>
        <w:ind w:left="1560" w:right="720" w:hanging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ind w:left="1418" w:right="720" w:hanging="284"/>
        <w:jc w:val="both"/>
        <w:rPr>
          <w:lang w:val="pl-PL"/>
        </w:rPr>
      </w:pPr>
      <w:r>
        <w:rPr>
          <w:lang w:val="pl-PL"/>
        </w:rPr>
        <w:t>Uwaga: Silniki zaprojektowane do ciągłej pracy w określonym zakresie prędkości bez nadmiernego nagrzewania mogącego uszkodzić silnik;</w:t>
      </w:r>
    </w:p>
    <w:p>
      <w:pPr>
        <w:pStyle w:val="Normal"/>
        <w:tabs>
          <w:tab w:val="clear" w:pos="720"/>
          <w:tab w:val="left" w:pos="2880" w:leader="none"/>
        </w:tabs>
        <w:ind w:left="288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h.</w:t>
        <w:tab/>
        <w:t>Czujniki i detektory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20" w:leader="none"/>
        </w:tabs>
        <w:ind w:left="1440" w:right="720" w:hanging="0"/>
        <w:jc w:val="both"/>
        <w:rPr/>
      </w:pPr>
      <w:r>
        <w:rPr>
          <w:lang w:val="pl-PL"/>
        </w:rPr>
        <w:t>Wszystkie czujniki i detektory wymagane do sterowania linią i niezbędne zabezpieczenia muszą być uwzględnione. Wszystkie wyłączniki krańcowe muszą być dostosowane do środowiska przemysłu ciężkiego. Muszą mieć odpowiednią pyłoszczelną i wodoodporną konstrukcję i muszą być dobrane z uwzględnieniem środowiska, w którym będą pracować. Systemy logiczne i użyte sekwencje muszą być zaprojektowane w sposób zapewniający bezpieczeństwo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/>
      </w:pPr>
      <w:r>
        <w:rPr>
          <w:lang w:val="pl-PL"/>
        </w:rPr>
        <w:tab/>
      </w:r>
      <w:r>
        <w:rPr>
          <w:b/>
          <w:lang w:val="pl-PL"/>
        </w:rPr>
        <w:t>2.4</w:t>
        <w:tab/>
        <w:t>STEROWANIE URZĄDZENIAMI LINII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a.</w:t>
        <w:tab/>
        <w:t>Urządzenia sterujące muszą być zaprojektowane i rozmieszczone w sposób minimalizujący instalację w terenie. Wszędzie tam, gdzie jest to praktyczne, należy stosować zdalne moduły I/O lub/i inteligentne moduły I/O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7" w:right="720" w:hanging="687"/>
        <w:jc w:val="both"/>
        <w:rPr/>
      </w:pPr>
      <w:r>
        <w:rPr>
          <w:lang w:val="pl-PL"/>
        </w:rPr>
        <w:t>b.</w:t>
        <w:tab/>
        <w:t xml:space="preserve">Sterowanie urządzeniami musi składać się z kompletu sterowników PLC, w tym oprogramowania, napędów o zmiennej prędkości i stałej prędkości, stanowisk operatora i powiązanego wyposażenia dodatkowego. System musi być w pełni zintegrowany, co obejmuje komunikację między wszystkimi sterownikami PLC, napędami, urządzeniami pomocniczymi i urządzeniami HMI. Ponadto Oferent dostarczy i zainstaluje odpowiedni interfejs umożliwiający komunikację (Ethernet TCP / IP) z systemem komputerowym poziomu 2 (patrz punkt 2.5). Sterowanie musi być skoordynowane, aby umożliwić niezależne i zsynchronizowane działanie każdej sekcji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c.</w:t>
        <w:tab/>
        <w:t>Oferent musi zastosować wbudowany system zatrzymania awaryjnego, który obejmuje:</w:t>
      </w:r>
    </w:p>
    <w:p>
      <w:pPr>
        <w:pStyle w:val="Normal"/>
        <w:numPr>
          <w:ilvl w:val="0"/>
          <w:numId w:val="35"/>
        </w:numPr>
        <w:tabs>
          <w:tab w:val="clear" w:pos="720"/>
          <w:tab w:val="decimal" w:pos="1584" w:leader="none"/>
          <w:tab w:val="left" w:pos="2160" w:leader="none"/>
        </w:tabs>
        <w:ind w:left="2127" w:right="720" w:hanging="360"/>
        <w:jc w:val="both"/>
        <w:rPr>
          <w:lang w:val="pl-PL"/>
        </w:rPr>
      </w:pPr>
      <w:r>
        <w:rPr>
          <w:lang w:val="pl-PL"/>
        </w:rPr>
        <w:t>Podświetlane przyciski grzybkowe umieszczone na wszystkich stanowiskach operatora i innych miejscach, w których może być wymagana interwencja operatora (do ustalenia).</w:t>
      </w:r>
    </w:p>
    <w:p>
      <w:pPr>
        <w:pStyle w:val="Normal"/>
        <w:numPr>
          <w:ilvl w:val="0"/>
          <w:numId w:val="35"/>
        </w:numPr>
        <w:tabs>
          <w:tab w:val="clear" w:pos="720"/>
          <w:tab w:val="decimal" w:pos="1584" w:leader="none"/>
          <w:tab w:val="left" w:pos="2160" w:leader="none"/>
        </w:tabs>
        <w:ind w:left="2127" w:right="720" w:hanging="360"/>
        <w:jc w:val="both"/>
        <w:rPr>
          <w:lang w:val="pl-PL"/>
        </w:rPr>
      </w:pPr>
      <w:r>
        <w:rPr>
          <w:lang w:val="pl-PL"/>
        </w:rPr>
        <w:t>Zapewnienie odpowiednich kurtyn świetlnych zlokalizowanych w przednich częściach każdego ze stanowisk linii technologicznej – jeśli będzie to wymagane ze względów bezpieczeństwa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9"/>
        </w:numPr>
        <w:ind w:left="2138" w:right="720" w:hanging="720"/>
        <w:jc w:val="both"/>
        <w:rPr>
          <w:lang w:val="pl-PL"/>
        </w:rPr>
      </w:pPr>
      <w:r>
        <w:rPr>
          <w:lang w:val="pl-PL"/>
        </w:rPr>
        <w:t>Oferent musi dostarczyć stanowiska operatorskie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/>
      </w:pPr>
      <w:r>
        <w:rPr>
          <w:lang w:val="pl-PL"/>
        </w:rPr>
        <w:tab/>
        <w:t>e.</w:t>
        <w:tab/>
        <w:t xml:space="preserve">Na głównym pulpicie operatora musi znajdować się interfejs HMI, </w:t>
        <w:tab/>
        <w:tab/>
        <w:tab/>
        <w:tab/>
        <w:t xml:space="preserve">który będzie zawierał powiadomienia o usterce linii technologicznej, </w:t>
        <w:br/>
        <w:tab/>
        <w:tab/>
        <w:t xml:space="preserve">a także inną wizualizację graficzną komunikatów  ułatwiających obsługę </w:t>
        <w:tab/>
        <w:tab/>
        <w:tab/>
        <w:t xml:space="preserve">linii. Kontrola i monitorowanie na głównym pulpicie operatora obejmują </w:t>
        <w:tab/>
        <w:tab/>
        <w:tab/>
        <w:t>między innymi: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2127" w:right="720" w:hanging="426"/>
        <w:jc w:val="both"/>
        <w:rPr>
          <w:lang w:val="pl-PL"/>
        </w:rPr>
      </w:pPr>
      <w:r>
        <w:rPr>
          <w:lang w:val="pl-PL"/>
        </w:rPr>
        <w:t>Monitorowanie sygnałów napędowych (prąd, prędkość itp.)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2127" w:right="720" w:hanging="426"/>
        <w:jc w:val="both"/>
        <w:rPr/>
      </w:pPr>
      <w:r>
        <w:rPr/>
        <w:t>Wybór trybów prac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2127" w:right="720" w:hanging="426"/>
        <w:jc w:val="both"/>
        <w:rPr/>
      </w:pPr>
      <w:r>
        <w:rPr/>
        <w:t>Ustawianie ręcznych odniesień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2127" w:right="720" w:hanging="426"/>
        <w:jc w:val="both"/>
        <w:rPr/>
      </w:pPr>
      <w:r>
        <w:rPr/>
        <w:t>Sterowanie napędami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2127" w:right="720" w:hanging="426"/>
        <w:jc w:val="both"/>
        <w:rPr/>
      </w:pPr>
      <w:r>
        <w:rPr/>
        <w:t>E-stop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</w:tabs>
        <w:ind w:left="2127" w:right="720" w:hanging="426"/>
        <w:jc w:val="both"/>
        <w:rPr/>
      </w:pPr>
      <w:r>
        <w:rPr/>
        <w:t>Wprowadzanie danych, gromadzenie i raportowanie</w:t>
      </w:r>
    </w:p>
    <w:p>
      <w:pPr>
        <w:pStyle w:val="Normal"/>
        <w:widowControl w:val="false"/>
        <w:ind w:left="2520" w:right="720" w:hanging="0"/>
        <w:jc w:val="both"/>
        <w:rPr/>
      </w:pPr>
      <w:r>
        <w:rPr/>
      </w:r>
    </w:p>
    <w:p>
      <w:pPr>
        <w:pStyle w:val="Normal"/>
        <w:widowControl w:val="false"/>
        <w:ind w:left="2160" w:right="720" w:hanging="720"/>
        <w:jc w:val="both"/>
        <w:rPr/>
      </w:pPr>
      <w:r>
        <w:rPr>
          <w:lang w:val="pl-PL"/>
        </w:rPr>
        <w:t>f.</w:t>
        <w:tab/>
        <w:t>Wszystkie panele sterowania/stacje operatorskie i HMI muszą być wyposażone w interfejs w języku polskim, oparty na małych znakach, aby zapewniały lokalne powiadomienie o usterkach i wprowadzanie danych.</w:t>
      </w:r>
    </w:p>
    <w:p>
      <w:pPr>
        <w:pStyle w:val="Normal"/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72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decimal" w:pos="720" w:leader="none"/>
          <w:tab w:val="left" w:pos="1440" w:leader="none"/>
        </w:tabs>
        <w:ind w:left="1440" w:right="720" w:hanging="2160"/>
        <w:rPr/>
      </w:pPr>
      <w:r>
        <w:rPr>
          <w:lang w:val="pl-PL"/>
        </w:rPr>
        <w:tab/>
      </w:r>
      <w:r>
        <w:rPr>
          <w:b/>
          <w:lang w:val="pl-PL"/>
        </w:rPr>
        <w:t>2.5</w:t>
        <w:tab/>
        <w:t>POZIOM 2 WYMAGANIA DOTYCZĄCE INTERFEJSU KONTROLNEGO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a.</w:t>
        <w:tab/>
        <w:t>Zamawiający zamierza wdrożyć system nadzoru i akwizycji danych (SCADA) obejmujący linię technologiczną. System SCADA będzie koordynował dystrybucję danych dotyczących planów produkcji do urządzeń linii technologicznej, zapewni identyfikowalność materiału i zapewni centralny magazyn danych dla jakości materiału i danych dotyczących wydajności sprzęt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b.</w:t>
        <w:tab/>
        <w:t>Aby wykonać te funkcje, Zamawiający wymaga, aby sprzęt był zdolny do następujących ogólnych funkcji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ind w:left="1701" w:right="720" w:hanging="360"/>
        <w:jc w:val="both"/>
        <w:rPr>
          <w:lang w:val="pl-PL"/>
        </w:rPr>
      </w:pPr>
      <w:r>
        <w:rPr>
          <w:lang w:val="pl-PL"/>
        </w:rPr>
        <w:t>Komunikacja z systemem SCADA przy użyciu protokołów Ethernet TCP / IP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ind w:left="1701" w:right="720" w:hanging="360"/>
        <w:jc w:val="both"/>
        <w:rPr/>
      </w:pPr>
      <w:r>
        <w:rPr>
          <w:lang w:val="pl-PL"/>
        </w:rPr>
        <w:t>Dostarcz dane o ruchu materiału do systemu SCADA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ind w:left="1701" w:right="720" w:hanging="360"/>
        <w:jc w:val="both"/>
        <w:rPr/>
      </w:pPr>
      <w:r>
        <w:rPr>
          <w:lang w:val="pl-PL"/>
        </w:rPr>
        <w:t>Umożliwiające dostarczenie surowych danych jakościowych do systemu SCAD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</w:tabs>
        <w:ind w:left="1701" w:right="720" w:hanging="360"/>
        <w:jc w:val="both"/>
        <w:rPr>
          <w:lang w:val="pl-PL"/>
        </w:rPr>
      </w:pPr>
      <w:r>
        <w:rPr>
          <w:lang w:val="pl-PL"/>
        </w:rPr>
        <w:t>Umożliwiające przesyłanie informacji o stanie urządzeń do systemu SCADA</w:t>
      </w:r>
    </w:p>
    <w:p>
      <w:pPr>
        <w:pStyle w:val="Normal"/>
        <w:widowControl w:val="false"/>
        <w:numPr>
          <w:ilvl w:val="0"/>
          <w:numId w:val="17"/>
        </w:numPr>
        <w:ind w:left="1701" w:right="720" w:hanging="360"/>
        <w:jc w:val="both"/>
        <w:rPr>
          <w:lang w:val="pl-PL"/>
        </w:rPr>
      </w:pPr>
      <w:r>
        <w:rPr>
          <w:lang w:val="pl-PL"/>
        </w:rPr>
        <w:t>Podane przez system SCADA lub dostarczone przez operatora wartości zadane, które operator może wybierać na podstawie funkcji lub przez podstawie funkcji.</w:t>
      </w:r>
    </w:p>
    <w:p>
      <w:pPr>
        <w:pStyle w:val="Normal"/>
        <w:tabs>
          <w:tab w:val="decimal" w:pos="720" w:leader="none"/>
          <w:tab w:val="left" w:pos="1440" w:leader="none"/>
        </w:tabs>
        <w:ind w:left="1440" w:right="720" w:hanging="21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decimal" w:pos="216" w:leader="none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ab/>
      </w:r>
      <w:r>
        <w:rPr>
          <w:b/>
          <w:lang w:val="pl-PL"/>
        </w:rPr>
        <w:t>3.0</w:t>
        <w:tab/>
        <w:t>INSTRUKCJE UZUPEŁNIAJĄCE DLA OFERT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/>
      </w:pPr>
      <w:r>
        <w:rPr>
          <w:lang w:val="pl-PL"/>
        </w:rPr>
        <w:tab/>
      </w:r>
      <w:r>
        <w:rPr>
          <w:b/>
          <w:lang w:val="pl-PL"/>
        </w:rPr>
        <w:t>3.1</w:t>
        <w:tab/>
        <w:t>Dostawa sprzętu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/>
      </w:pPr>
      <w:r>
        <w:rPr>
          <w:b/>
          <w:lang w:val="pl-PL"/>
        </w:rPr>
        <w:tab/>
        <w:tab/>
        <w:tab/>
        <w:t>Oferta musi zawierać dostawę urządzeń na bazie DDP Kraków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a.</w:t>
        <w:tab/>
        <w:t>Sprzęt lub części sprzętu muszą być odpowiednio przygotowane i zapakowane do wysyłki. Waga i wymiary jednostkowe każdej paczki muszą uwzględniać wymagania wszelkich specjalnych warunków wysyłki, rozładunku i transportu w celu dostarczenia do Zamawiającego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b.</w:t>
        <w:tab/>
        <w:t>Sprzęt musi być tak zapakowany i zabezpieczony, aby zapobiegał wszelkim uszkodzeniom lub pogorszeniu w zwykłych warunkach transportu, przy użyciu odpowiednich związków lub powłok antykorozyjnych albo ochronnego wodoodpornego opakowania, zależnie od przypadku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c.</w:t>
        <w:tab/>
        <w:t>Gdy wysyłane są śruby lub łączniki rurociągów itp., różnych rodzajów i rozmiarów, należy je przechowywać oddzielnie, w oddzielnych pojemnikach lub przegrodach w tym samym pojemniku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d.</w:t>
        <w:tab/>
        <w:t>Maszyny i urządzenia będą pomalowane zgodnie z umową. Wszystkie powierzchnie mechaniczne muszą być odpowiednio zabezpieczone przed warunkami atmosferycznymi. Powierzchnie narażone i podatne na uszkodzenia mechaniczne należy dodatkowo zabezpieczyć drewnianymi opakowaniami.</w:t>
      </w:r>
    </w:p>
    <w:p>
      <w:pPr>
        <w:pStyle w:val="Normal"/>
        <w:tabs>
          <w:tab w:val="clear" w:pos="720"/>
          <w:tab w:val="left" w:pos="3564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e.</w:t>
        <w:tab/>
        <w:t>Gotowe powierzchnie maszyn i urządzeń muszą być dokładnie pokryte ochronnym materiałem zapobiegającym rdzewieniu, który można łatwo usunąć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f.</w:t>
        <w:tab/>
        <w:t>Oferent ponosi wyłączną odpowiedzialność za wszelkie uszkodzenia, utratę lub pogorszenie stanu sprzętu spowodowane niewłaściwą ochroną lub opakowanie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g.</w:t>
        <w:tab/>
        <w:t>Na każdym oddzielnym opakowaniu umieszcza się następujące informacje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-1440" w:leader="none"/>
          <w:tab w:val="left" w:pos="1843" w:leader="none"/>
        </w:tabs>
        <w:ind w:left="1843" w:right="720" w:hanging="283"/>
        <w:jc w:val="both"/>
        <w:rPr>
          <w:lang w:val="pl-PL"/>
        </w:rPr>
      </w:pPr>
      <w:r>
        <w:rPr>
          <w:lang w:val="pl-PL"/>
        </w:rPr>
        <w:t>Nazwa i numer projektu Zamawiającego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-1440" w:leader="none"/>
          <w:tab w:val="left" w:pos="1843" w:leader="none"/>
        </w:tabs>
        <w:ind w:left="1843" w:right="720" w:hanging="283"/>
        <w:jc w:val="both"/>
        <w:rPr/>
      </w:pPr>
      <w:r>
        <w:rPr>
          <w:lang w:val="en-GB"/>
        </w:rPr>
        <w:t>Numer zamówienia Zamawiającego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-1440" w:leader="none"/>
          <w:tab w:val="left" w:pos="1843" w:leader="none"/>
        </w:tabs>
        <w:ind w:left="1843" w:right="720" w:hanging="283"/>
        <w:jc w:val="both"/>
        <w:rPr>
          <w:lang w:val="pl-PL"/>
        </w:rPr>
      </w:pPr>
      <w:r>
        <w:rPr>
          <w:lang w:val="pl-PL"/>
        </w:rPr>
        <w:t>Numer paczki przy użyciu stopniowalnego systemu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-1440" w:leader="none"/>
          <w:tab w:val="left" w:pos="1843" w:leader="none"/>
        </w:tabs>
        <w:ind w:left="1843" w:right="720" w:hanging="283"/>
        <w:jc w:val="both"/>
        <w:rPr>
          <w:lang w:val="pl-PL"/>
        </w:rPr>
      </w:pPr>
      <w:r>
        <w:rPr>
          <w:lang w:val="pl-PL"/>
        </w:rPr>
        <w:t>Wymagania dotyczące przechowyw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  <w:tab w:val="left" w:pos="1134" w:leader="none"/>
        </w:tabs>
        <w:ind w:left="1985" w:right="720" w:hanging="360"/>
        <w:jc w:val="both"/>
        <w:rPr>
          <w:lang w:val="pl-PL"/>
        </w:rPr>
      </w:pPr>
      <w:r>
        <w:rPr>
          <w:lang w:val="pl-PL"/>
        </w:rPr>
        <w:t>Przechowywanie wewnątrz lub na zewnątrz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  <w:tab w:val="left" w:pos="1134" w:leader="none"/>
        </w:tabs>
        <w:ind w:left="1985" w:right="720" w:hanging="360"/>
        <w:jc w:val="both"/>
        <w:rPr>
          <w:lang w:val="pl-PL"/>
        </w:rPr>
      </w:pPr>
      <w:r>
        <w:rPr>
          <w:lang w:val="pl-PL"/>
        </w:rPr>
        <w:t>Którym końcem należy przechowywać do gór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40" w:leader="none"/>
          <w:tab w:val="left" w:pos="1134" w:leader="none"/>
        </w:tabs>
        <w:ind w:left="1985" w:right="720" w:hanging="360"/>
        <w:jc w:val="both"/>
        <w:rPr>
          <w:lang w:val="pl-PL"/>
        </w:rPr>
      </w:pPr>
      <w:r>
        <w:rPr>
          <w:lang w:val="pl-PL"/>
        </w:rPr>
        <w:t>Wszelkie inne specjalne wymagania dotyczące przechowywa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  <w:tab/>
        <w:t>h.</w:t>
        <w:tab/>
        <w:t>Wszystkie poszczególne części wyposażenia lub części zamienne, zarówno wysyłane luzem, jak i w paczkach, muszą być wyposażone w etykiety lub szablony identyfikujące::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-1440" w:leader="none"/>
        </w:tabs>
        <w:ind w:left="1843" w:right="720" w:hanging="360"/>
        <w:jc w:val="both"/>
        <w:rPr>
          <w:lang w:val="en-GB"/>
        </w:rPr>
      </w:pPr>
      <w:r>
        <w:rPr>
          <w:lang w:val="en-GB"/>
        </w:rPr>
        <w:t>Numer paczki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-1440" w:leader="none"/>
        </w:tabs>
        <w:ind w:left="1843" w:right="720" w:hanging="360"/>
        <w:jc w:val="both"/>
        <w:rPr>
          <w:lang w:val="en-GB"/>
        </w:rPr>
      </w:pPr>
      <w:r>
        <w:rPr>
          <w:lang w:val="en-GB"/>
        </w:rPr>
        <w:t>Indywidualny numer części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-1440" w:leader="none"/>
        </w:tabs>
        <w:ind w:left="1843" w:right="720" w:hanging="360"/>
        <w:jc w:val="both"/>
        <w:rPr>
          <w:lang w:val="pl-PL"/>
        </w:rPr>
      </w:pPr>
      <w:r>
        <w:rPr>
          <w:lang w:val="pl-PL"/>
        </w:rPr>
        <w:t>Numer urządzenia, do którego należy część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-1440" w:leader="none"/>
        </w:tabs>
        <w:ind w:left="1843" w:right="720" w:hanging="360"/>
        <w:jc w:val="both"/>
        <w:rPr>
          <w:lang w:val="en-GB"/>
        </w:rPr>
      </w:pPr>
      <w:r>
        <w:rPr>
          <w:lang w:val="pl-PL"/>
        </w:rPr>
        <w:t>Numer rysunku do montażu urządzenia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360" w:righ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i.</w:t>
        <w:tab/>
        <w:t>Dla każdej paczki należy podać szczegółową listę opakowań, która będzie oznaczona numerem paczki. Jedna kopia listy przewozowej zostanie wysłana do Zamawiającego pocztą elektroniczną w momencie wysyłki, a druga kopia dołączona do paczki w przezroczystej plastikowej kopercie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right="720" w:hanging="2160"/>
        <w:jc w:val="both"/>
        <w:rPr/>
      </w:pPr>
      <w:r>
        <w:rPr>
          <w:lang w:val="pl-PL"/>
        </w:rPr>
        <w:tab/>
        <w:t>j.</w:t>
        <w:tab/>
        <w:t>Wymaganiem Zamawiającego jest, aby urządzenia były wstępnie złożone w maksymalnie możliwym zakresie umożliwiającym przetransportowanie urządzeń tak, aby zminimalizować czas montażu podczas jego instalacji.</w:t>
        <w:tab/>
      </w:r>
    </w:p>
    <w:p>
      <w:pPr>
        <w:pStyle w:val="Normal"/>
        <w:tabs>
          <w:tab w:val="decimal" w:pos="216" w:leader="none"/>
          <w:tab w:val="left" w:pos="720" w:leader="none"/>
        </w:tabs>
        <w:ind w:left="720" w:hanging="7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/>
      </w:pPr>
      <w:r>
        <w:rPr>
          <w:b/>
          <w:lang w:val="pl-PL"/>
        </w:rPr>
        <w:tab/>
        <w:t>3.2</w:t>
        <w:tab/>
        <w:t>DOKUMENTY WYMAGANE W OFERCIE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709" w:right="720" w:hanging="0"/>
        <w:jc w:val="both"/>
        <w:rPr>
          <w:lang w:val="pl-PL"/>
        </w:rPr>
      </w:pPr>
      <w:r>
        <w:rPr>
          <w:lang w:val="pl-PL"/>
        </w:rPr>
        <w:t xml:space="preserve">Poniżej przedstawiano wymagania dotyczące dokumentacji którą Oferent dostarczy wraz ofertą w zakresie realizacji przedmiotu zamówienia. Niżej wymieniona dokumentacja jest wymagana przez Zamawiającego w celu uzyskania pozwolenia na budowę oraz zrealizowania prac przygotowawczych będących po stronie Zamawiającego.  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  <w:t>Wszystkie dokumenty należy dostarczyć w jednostkach metrycznych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/>
      </w:pPr>
      <w:r>
        <w:rPr>
          <w:rFonts w:eastAsia="Times New Roman"/>
          <w:b/>
          <w:lang w:val="pl-PL"/>
        </w:rPr>
        <w:t xml:space="preserve">                        </w:t>
      </w:r>
      <w:r>
        <w:rPr>
          <w:b/>
          <w:lang w:val="pl-PL"/>
        </w:rPr>
        <w:t>Wszystkie dokumenty muszą być w języku polskim i angielskim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20"/>
          <w:tab w:val="decimal" w:pos="1584" w:leader="none"/>
        </w:tabs>
        <w:ind w:left="2160" w:right="720" w:hanging="720"/>
        <w:jc w:val="both"/>
        <w:rPr>
          <w:b/>
          <w:b/>
          <w:lang w:val="en-GB"/>
        </w:rPr>
      </w:pPr>
      <w:r>
        <w:rPr>
          <w:b/>
          <w:lang w:val="en-GB"/>
        </w:rPr>
        <w:t>Informacje ogólne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right="72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2127" w:hanging="0"/>
        <w:jc w:val="both"/>
        <w:rPr>
          <w:lang w:val="pl-PL"/>
        </w:rPr>
      </w:pPr>
      <w:r>
        <w:rPr>
          <w:lang w:val="pl-PL"/>
        </w:rPr>
        <w:t xml:space="preserve">Oferent musi dołączyć do opisu oferty opis czynności i liczby pracowników koniecznej, do 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2127" w:hanging="0"/>
        <w:jc w:val="both"/>
        <w:rPr>
          <w:lang w:val="pl-PL"/>
        </w:rPr>
      </w:pPr>
      <w:r>
        <w:rPr>
          <w:lang w:val="pl-PL"/>
        </w:rPr>
        <w:t>obsługi linii technologicznej (liczba operatorów na zmianę roboczą, ilości mechaników i elektryków do zapewnienia utrzymania w ruchu urządzeń na zmianie roboczej, ilość możliwych zmian wymiarów w dniu roboczym, operatorów suwnic na zmianę roboczą itd.)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right="720" w:hanging="1440"/>
        <w:jc w:val="both"/>
        <w:rPr>
          <w:b/>
          <w:b/>
          <w:lang w:val="en-GB"/>
        </w:rPr>
      </w:pPr>
      <w:r>
        <w:rPr>
          <w:lang w:val="pl-PL"/>
        </w:rPr>
        <w:tab/>
      </w:r>
      <w:r>
        <w:rPr>
          <w:b/>
          <w:lang w:val="pl-PL"/>
        </w:rPr>
        <w:tab/>
      </w:r>
      <w:r>
        <w:rPr>
          <w:b/>
          <w:lang w:val="en-GB"/>
        </w:rPr>
        <w:t>3.2.2</w:t>
        <w:tab/>
        <w:t>Dokumentacja mechaniczna / budowlan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decimal" w:pos="2304" w:leader="none"/>
          <w:tab w:val="left" w:pos="2880" w:leader="none"/>
        </w:tabs>
        <w:ind w:left="2520" w:right="720" w:hanging="360"/>
        <w:jc w:val="both"/>
        <w:rPr>
          <w:lang w:val="pl-PL"/>
        </w:rPr>
      </w:pPr>
      <w:r>
        <w:rPr>
          <w:lang w:val="pl-PL"/>
        </w:rPr>
        <w:t>Rysunek układu/rozmieszczenia linii technologicznej;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1"/>
          <w:numId w:val="33"/>
        </w:numPr>
        <w:tabs>
          <w:tab w:val="clear" w:pos="720"/>
          <w:tab w:val="decimal" w:pos="2304" w:leader="none"/>
          <w:tab w:val="left" w:pos="2880" w:leader="none"/>
        </w:tabs>
        <w:ind w:left="2520" w:right="720" w:hanging="360"/>
        <w:jc w:val="both"/>
        <w:rPr>
          <w:lang w:val="pl-PL"/>
        </w:rPr>
      </w:pPr>
      <w:r>
        <w:rPr>
          <w:lang w:val="pl-PL"/>
        </w:rPr>
        <w:t>Rysunki ogólne rozmieszczenia sprzętu, zawierające rozmiar, ślad, kanały, doły itp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2160" w:hanging="21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1"/>
          <w:numId w:val="34"/>
        </w:numPr>
        <w:tabs>
          <w:tab w:val="clear" w:pos="720"/>
          <w:tab w:val="decimal" w:pos="864" w:leader="none"/>
        </w:tabs>
        <w:ind w:left="1440" w:right="720" w:hanging="720"/>
        <w:jc w:val="both"/>
        <w:rPr>
          <w:b/>
          <w:b/>
          <w:lang w:val="pl-PL"/>
        </w:rPr>
      </w:pPr>
      <w:r>
        <w:rPr>
          <w:b/>
          <w:lang w:val="pl-PL"/>
        </w:rPr>
        <w:t>DOKUMENTY, KTÓRE NALEŻY DOSTARCZYĆ PO PODPISANIU KONTRAKTU</w:t>
      </w:r>
    </w:p>
    <w:p>
      <w:pPr>
        <w:pStyle w:val="Normal"/>
        <w:tabs>
          <w:tab w:val="clear" w:pos="720"/>
          <w:tab w:val="decimal" w:pos="864" w:leader="none"/>
        </w:tabs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560" w:right="720" w:hanging="0"/>
        <w:jc w:val="both"/>
        <w:rPr>
          <w:b/>
          <w:b/>
          <w:lang w:val="pl-PL"/>
        </w:rPr>
      </w:pPr>
      <w:r>
        <w:rPr>
          <w:lang w:val="pl-PL"/>
        </w:rPr>
        <w:t>Poniższa specyfikacja dotyczy dokumentacji którą Wykonawca dostarczy nie później niż 2 miesiące po podpisaniu kontraktu. Przesłana dokumentacja musi być zatwierdzona przez Zamawiającego aby uruchomić dalszy etap realizacji projektu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  <w:t>Wszystkie dokumenty należy dostarczyć w jednostkach metrycznych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/>
      </w:pPr>
      <w:r>
        <w:rPr>
          <w:rFonts w:eastAsia="Times New Roman"/>
          <w:b/>
          <w:lang w:val="pl-PL"/>
        </w:rPr>
        <w:t xml:space="preserve">                        </w:t>
      </w:r>
      <w:r>
        <w:rPr>
          <w:b/>
          <w:lang w:val="pl-PL"/>
        </w:rPr>
        <w:t>Wszystkie dokumenty muszą być w języku polskim i angielskim.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left="1440" w:right="720" w:hanging="1440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decimal" w:pos="1584" w:leader="none"/>
        </w:tabs>
        <w:ind w:left="2160" w:hanging="2160"/>
        <w:jc w:val="both"/>
        <w:rPr>
          <w:b/>
          <w:b/>
          <w:lang w:val="pl-PL"/>
        </w:rPr>
      </w:pPr>
      <w:r>
        <w:rPr>
          <w:b/>
          <w:lang w:val="pl-PL"/>
        </w:rPr>
        <w:tab/>
        <w:tab/>
        <w:t>3.3.1</w:t>
        <w:tab/>
        <w:t>Dokumentacja mechaniczna / budowlan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  <w:t>Oferenta dostarczy między innymi następujące dokumenty i rysunki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right="720" w:hanging="0"/>
        <w:jc w:val="both"/>
        <w:rPr/>
      </w:pPr>
      <w:r>
        <w:rPr>
          <w:b/>
          <w:i/>
          <w:lang w:val="pl-PL"/>
        </w:rPr>
        <w:t>Do zatwierdzenia</w:t>
      </w:r>
      <w:r>
        <w:rPr>
          <w:lang w:val="pl-PL"/>
        </w:rPr>
        <w:t>; Oferent przedstawi trzy (3) grafiki wszystkich rysunków</w:t>
      </w:r>
      <w:r>
        <w:rPr>
          <w:b/>
          <w:i/>
          <w:lang w:val="pl-PL"/>
        </w:rPr>
        <w:t>. Rysunki powykonawcze</w:t>
      </w:r>
      <w:r>
        <w:rPr>
          <w:lang w:val="pl-PL"/>
        </w:rPr>
        <w:t>; Płyty CD należy przesłać z rysunkami zapisanymi w formacie .dwg lub .dxf programu AutoCAD. Należy przedłożyć trzy (3) kopie wszystkich instrukcji i specyfik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160" w:right="720" w:hanging="0"/>
        <w:jc w:val="both"/>
        <w:rPr>
          <w:lang w:val="pl-PL"/>
        </w:rPr>
      </w:pPr>
      <w:r>
        <w:rPr>
          <w:lang w:val="pl-PL"/>
        </w:rPr>
        <w:t>a.</w:t>
        <w:tab/>
        <w:t xml:space="preserve">Dokumentacje używaną do instalacji oraz dokumentacje </w:t>
        <w:tab/>
        <w:tab/>
        <w:tab/>
        <w:t>powykonawczą.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1440" w:leader="none"/>
          <w:tab w:val="decimal" w:pos="2160" w:leader="none"/>
        </w:tabs>
        <w:ind w:left="2880" w:right="720" w:hanging="720"/>
        <w:jc w:val="both"/>
        <w:rPr>
          <w:lang w:val="en-GB"/>
        </w:rPr>
      </w:pPr>
      <w:r>
        <w:rPr>
          <w:lang w:val="en-GB"/>
        </w:rPr>
        <w:t>Rysunki układu linii technologicznej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righ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160" w:right="720" w:hanging="0"/>
        <w:jc w:val="both"/>
        <w:rPr>
          <w:lang w:val="pl-PL"/>
        </w:rPr>
      </w:pPr>
      <w:r>
        <w:rPr>
          <w:lang w:val="pl-PL"/>
        </w:rPr>
        <w:t>c.</w:t>
        <w:tab/>
        <w:t>Rysunki złożeniowe wszystkich urządzęń</w:t>
      </w:r>
    </w:p>
    <w:p>
      <w:pPr>
        <w:pStyle w:val="Normal"/>
        <w:ind w:left="28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</w:tabs>
        <w:ind w:left="2160" w:right="720" w:hanging="0"/>
        <w:jc w:val="both"/>
        <w:rPr>
          <w:lang w:val="pl-PL"/>
        </w:rPr>
      </w:pPr>
      <w:r>
        <w:rPr>
          <w:lang w:val="pl-PL"/>
        </w:rPr>
        <w:t>d.         Schematy połączeń hydraulicznych, diagramy przepływu mediów: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</w:tabs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7"/>
        </w:numPr>
        <w:ind w:left="3119" w:right="720" w:hanging="360"/>
        <w:jc w:val="both"/>
        <w:rPr>
          <w:lang w:val="pl-PL"/>
        </w:rPr>
      </w:pPr>
      <w:r>
        <w:rPr>
          <w:lang w:val="pl-PL"/>
        </w:rPr>
        <w:t>Systemy dystrybucji wody;</w:t>
      </w:r>
    </w:p>
    <w:p>
      <w:pPr>
        <w:pStyle w:val="Normal"/>
        <w:numPr>
          <w:ilvl w:val="0"/>
          <w:numId w:val="17"/>
        </w:numPr>
        <w:ind w:left="3119" w:right="720" w:hanging="360"/>
        <w:jc w:val="both"/>
        <w:rPr>
          <w:lang w:val="pl-PL"/>
        </w:rPr>
      </w:pPr>
      <w:r>
        <w:rPr>
          <w:lang w:val="pl-PL"/>
        </w:rPr>
        <w:t>Systemy układów pneumatycznych;</w:t>
      </w:r>
    </w:p>
    <w:p>
      <w:pPr>
        <w:pStyle w:val="Normal"/>
        <w:numPr>
          <w:ilvl w:val="0"/>
          <w:numId w:val="17"/>
        </w:numPr>
        <w:ind w:left="3119" w:right="720" w:hanging="360"/>
        <w:jc w:val="both"/>
        <w:rPr>
          <w:lang w:val="pl-PL"/>
        </w:rPr>
      </w:pPr>
      <w:r>
        <w:rPr>
          <w:lang w:val="pl-PL"/>
        </w:rPr>
        <w:t>Układy smarowania</w:t>
      </w:r>
    </w:p>
    <w:p>
      <w:pPr>
        <w:pStyle w:val="Normal"/>
        <w:numPr>
          <w:ilvl w:val="0"/>
          <w:numId w:val="17"/>
        </w:numPr>
        <w:ind w:left="3119" w:right="720" w:hanging="360"/>
        <w:jc w:val="both"/>
        <w:rPr>
          <w:lang w:val="pl-PL"/>
        </w:rPr>
      </w:pPr>
      <w:r>
        <w:rPr>
          <w:lang w:val="pl-PL"/>
        </w:rPr>
        <w:t>Systemy hydrauliczne</w:t>
      </w:r>
    </w:p>
    <w:p>
      <w:pPr>
        <w:pStyle w:val="Normal"/>
        <w:numPr>
          <w:ilvl w:val="0"/>
          <w:numId w:val="17"/>
        </w:numPr>
        <w:ind w:left="3119" w:right="720" w:hanging="360"/>
        <w:jc w:val="both"/>
        <w:rPr>
          <w:lang w:val="pl-PL"/>
        </w:rPr>
      </w:pPr>
      <w:r>
        <w:rPr>
          <w:lang w:val="pl-PL"/>
        </w:rPr>
        <w:t>Systemy odwadniające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e.</w:t>
        <w:tab/>
        <w:t>Rysunki szczegółowe urządzeń w kamplecie ze specyfikacją materiałów oraz zestawieniem materiałów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f.</w:t>
        <w:tab/>
        <w:t>Instrukcje obsługi i utrzymania ruchu zawierając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</w:tabs>
        <w:ind w:left="3240" w:right="720" w:hanging="360"/>
        <w:jc w:val="both"/>
        <w:rPr>
          <w:lang w:val="en-GB"/>
        </w:rPr>
      </w:pPr>
      <w:r>
        <w:rPr>
          <w:lang w:val="en-GB"/>
        </w:rPr>
        <w:t>Index rysunków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  <w:tab w:val="left" w:pos="1985" w:leader="none"/>
        </w:tabs>
        <w:ind w:left="3261" w:right="720" w:hanging="360"/>
        <w:jc w:val="both"/>
        <w:rPr>
          <w:lang w:val="pl-PL"/>
        </w:rPr>
      </w:pPr>
      <w:r>
        <w:rPr>
          <w:lang w:val="pl-PL"/>
        </w:rPr>
        <w:t>Ogólne rozmieszczenie wszystkich głównych zespołów i schematów systemów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</w:tabs>
        <w:ind w:left="3261" w:right="720" w:hanging="360"/>
        <w:jc w:val="both"/>
        <w:rPr>
          <w:lang w:val="pl-PL"/>
        </w:rPr>
      </w:pPr>
      <w:r>
        <w:rPr>
          <w:lang w:val="pl-PL"/>
        </w:rPr>
        <w:t>Instrukcje obsługi opisujące funkcję, sekwencyjne obsługi i sterowania, kryteria projektowe i ograniczeni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  <w:tab w:val="left" w:pos="1134" w:leader="none"/>
        </w:tabs>
        <w:ind w:left="3261" w:right="720" w:hanging="360"/>
        <w:jc w:val="both"/>
        <w:rPr>
          <w:lang w:val="pl-PL"/>
        </w:rPr>
      </w:pPr>
      <w:r>
        <w:rPr>
          <w:lang w:val="pl-PL"/>
        </w:rPr>
        <w:t>Wymagania konserwacyjne i ich częstotliwości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  <w:tab w:val="left" w:pos="1134" w:leader="none"/>
        </w:tabs>
        <w:ind w:left="3261" w:right="720" w:hanging="360"/>
        <w:jc w:val="both"/>
        <w:rPr>
          <w:lang w:val="en-GB"/>
        </w:rPr>
      </w:pPr>
      <w:r>
        <w:rPr>
          <w:lang w:val="en-GB"/>
        </w:rPr>
        <w:t>Rozwiązywanie problemów (tzw. troubleshooting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  <w:tab w:val="left" w:pos="1985" w:leader="none"/>
        </w:tabs>
        <w:ind w:left="3261" w:right="720" w:hanging="360"/>
        <w:jc w:val="both"/>
        <w:rPr>
          <w:lang w:val="pl-PL"/>
        </w:rPr>
      </w:pPr>
      <w:r>
        <w:rPr>
          <w:lang w:val="pl-PL"/>
        </w:rPr>
        <w:t>Wykaz producentów, w tym opisu danej części, informacje o zastosowaniu, rysunki, standardowe karty danych itp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</w:tabs>
        <w:ind w:left="3261" w:right="720" w:hanging="360"/>
        <w:jc w:val="both"/>
        <w:rPr>
          <w:lang w:val="en-GB"/>
        </w:rPr>
      </w:pPr>
      <w:r>
        <w:rPr>
          <w:lang w:val="en-GB"/>
        </w:rPr>
        <w:t>Instrukcja smarowani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-1440" w:leader="none"/>
          <w:tab w:val="left" w:pos="3261" w:leader="none"/>
        </w:tabs>
        <w:ind w:left="3261" w:right="720" w:hanging="360"/>
        <w:jc w:val="both"/>
        <w:rPr/>
      </w:pPr>
      <w:r>
        <w:rPr>
          <w:lang w:val="pl-PL"/>
        </w:rPr>
        <w:t>Dostarczone instrukcje utrzymania w ruchu i konserwacji muszą zawierać katalogi, informacje techniczne i rysunki wystarczająco szczegółowe i identyfikacyjne do zamawiania części zamiennych; instrukcje należy przygotować specjalnie dla dostarczonego sprzętu, tzn. ogólne instrukcje dotyczące podobnego sprzętu są niedopuszczalne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753"/>
        <w:jc w:val="both"/>
        <w:rPr>
          <w:lang w:val="pl-PL"/>
        </w:rPr>
      </w:pPr>
      <w:r>
        <w:rPr>
          <w:lang w:val="pl-PL"/>
        </w:rPr>
        <w:t xml:space="preserve">g. </w:t>
        <w:tab/>
        <w:t>Instrukcje instalacji, w tym: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52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Lista wszystkich urządzeń zawierająca ich masę wskazując podziały wysył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Pełne zestawienia materiałów do instalacj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Tolerancja ustawienia urządze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Szczegółowa procedura prac montażowych i systemów podłączenia do medió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Specyfikacje dotyczącą prac budowlanych</w:t>
      </w:r>
    </w:p>
    <w:p>
      <w:pPr>
        <w:pStyle w:val="Normal"/>
        <w:ind w:left="3119" w:hanging="142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0"/>
        <w:jc w:val="both"/>
        <w:rPr>
          <w:lang w:val="pl-PL"/>
        </w:rPr>
      </w:pPr>
      <w:r>
        <w:rPr>
          <w:lang w:val="pl-PL"/>
        </w:rPr>
        <w:t xml:space="preserve">h. </w:t>
        <w:tab/>
        <w:t>Instrukcja uruchomienia zawierając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Szczegółowy harmonogram i procedurę uruchomienia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Aparaturę pomiarową i kalibrująca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Organizację personelu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3119" w:right="720" w:hanging="142"/>
        <w:jc w:val="both"/>
        <w:rPr>
          <w:lang w:val="pl-PL"/>
        </w:rPr>
      </w:pPr>
      <w:r>
        <w:rPr>
          <w:lang w:val="pl-PL"/>
        </w:rPr>
        <w:t>Harmonogram przygotowania materiałów dostarczonych przez nabywcę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i.</w:t>
        <w:tab/>
        <w:t>Opis parametrów wymaganych mediów, w tym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40" w:leader="none"/>
          <w:tab w:val="left" w:pos="2880" w:leader="none"/>
        </w:tabs>
        <w:ind w:left="2410" w:right="720" w:firstLine="567"/>
        <w:jc w:val="both"/>
        <w:rPr>
          <w:lang w:val="pl-PL"/>
        </w:rPr>
      </w:pPr>
      <w:r>
        <w:rPr>
          <w:lang w:val="pl-PL"/>
        </w:rPr>
        <w:t>Wymagana ilość każdego z mediów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40" w:leader="none"/>
          <w:tab w:val="left" w:pos="2880" w:leader="none"/>
        </w:tabs>
        <w:ind w:left="2410" w:right="720" w:firstLine="567"/>
        <w:jc w:val="both"/>
        <w:rPr>
          <w:lang w:val="pl-PL"/>
        </w:rPr>
      </w:pPr>
      <w:r>
        <w:rPr>
          <w:lang w:val="pl-PL"/>
        </w:rPr>
        <w:t>Wymagana specyfikacja dla każdego z mediów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j.</w:t>
        <w:tab/>
        <w:t>Dokumenty i korespondencja wymagane do wszystkich niezbędnych zatwierdzeń władz w celu uzyskania niezbędnych pozwoleń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k.</w:t>
        <w:tab/>
        <w:t>Wszystkie rysunki konstrukcyjne i zestawienia materiałowe do instalacji urządzeń i rurociąg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l.</w:t>
        <w:tab/>
        <w:t>Dokumenty zawierające procedurę przeprowadzenia testów i uzyskania certyfikat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m.</w:t>
        <w:tab/>
        <w:t>Rysunki fundamentów przedstawiające (jeśli dotyczy):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Rozkład obciążeń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Wysokość położenia i konfigurację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Kanały na rurociągi, kanały kablowe i ich przebieg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Rozkład zbrojenia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Stacjonarne płyty podłogowe, schody itd.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410" w:leader="none"/>
          <w:tab w:val="left" w:pos="2880" w:leader="none"/>
        </w:tabs>
        <w:ind w:left="2127" w:right="720" w:hanging="0"/>
        <w:jc w:val="both"/>
        <w:rPr>
          <w:lang w:val="pl-PL"/>
        </w:rPr>
      </w:pPr>
      <w:r>
        <w:rPr>
          <w:lang w:val="pl-PL"/>
        </w:rPr>
        <w:t>n.</w:t>
        <w:tab/>
        <w:tab/>
        <w:t xml:space="preserve">Listy części zamiennych - mechaniczne, hydrauliczne, smarownicze 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  <w:tab w:val="decimal" w:pos="2410" w:leader="none"/>
        </w:tabs>
        <w:ind w:left="2127" w:right="72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2127" w:leader="none"/>
          <w:tab w:val="decimal" w:pos="2410" w:leader="none"/>
        </w:tabs>
        <w:ind w:left="2880" w:right="720" w:hanging="3633"/>
        <w:jc w:val="both"/>
        <w:rPr/>
      </w:pPr>
      <w:r>
        <w:rPr>
          <w:lang w:val="pl-PL"/>
        </w:rPr>
        <w:tab/>
        <w:t>o.</w:t>
        <w:tab/>
        <w:tab/>
        <w:t>Szczegółowa rysunki konstrucyjne dla części szybkozużywających się – zużywalnych w okresie do 1 roku.</w:t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decimal" w:pos="1584" w:leader="none"/>
          <w:tab w:val="left" w:pos="2160" w:leader="none"/>
        </w:tabs>
        <w:ind w:left="1440" w:right="720" w:hanging="0"/>
        <w:jc w:val="both"/>
        <w:rPr>
          <w:b/>
          <w:b/>
          <w:lang w:val="pl-PL"/>
        </w:rPr>
      </w:pPr>
      <w:r>
        <w:rPr>
          <w:b/>
          <w:lang w:val="pl-PL"/>
        </w:rPr>
        <w:t>3.3.2</w:t>
        <w:tab/>
        <w:t>Dokumentacja elektryczn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160" w:right="720" w:hanging="0"/>
        <w:jc w:val="both"/>
        <w:rPr/>
      </w:pPr>
      <w:r>
        <w:rPr>
          <w:lang w:val="pl-PL"/>
        </w:rPr>
        <w:t>Oferent musi dostarczyć, następujące dokumenty i rysunki.</w:t>
      </w:r>
    </w:p>
    <w:p>
      <w:pPr>
        <w:pStyle w:val="Normal"/>
        <w:ind w:left="2160"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60" w:right="720" w:hanging="0"/>
        <w:jc w:val="both"/>
        <w:rPr/>
      </w:pPr>
      <w:r>
        <w:rPr>
          <w:b/>
          <w:i/>
          <w:lang w:val="pl-PL"/>
        </w:rPr>
        <w:t>Do zatwierdzenia</w:t>
      </w:r>
      <w:r>
        <w:rPr>
          <w:lang w:val="pl-PL"/>
        </w:rPr>
        <w:t>; Oferent przedstawi trzy (3) grafiki wszystkich rysunków</w:t>
      </w:r>
      <w:r>
        <w:rPr>
          <w:b/>
          <w:i/>
          <w:lang w:val="pl-PL"/>
        </w:rPr>
        <w:t>. Rysunki powykonawcze</w:t>
      </w:r>
      <w:r>
        <w:rPr>
          <w:lang w:val="pl-PL"/>
        </w:rPr>
        <w:t>; Płyty CD należy przesłać z rysunkami zapisanymi w formacie .dwg lub .dxf programu AutoCAD. Należy przedłożyć trzy (3) kopie wszystkich instrukcji i specyfikacji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268" w:leader="none"/>
          <w:tab w:val="left" w:pos="2835" w:leader="none"/>
          <w:tab w:val="left" w:pos="3402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a.</w:t>
        <w:tab/>
        <w:t xml:space="preserve">Dokumentacje używaną do instalacji oraz dokumentacje </w:t>
        <w:tab/>
        <w:t xml:space="preserve"> powykonawcz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b.</w:t>
        <w:tab/>
        <w:t>Schematy jednowierszowe.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c.</w:t>
        <w:tab/>
        <w:t>Zarys rysunków sprzętu.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d.</w:t>
        <w:tab/>
        <w:t>Wykresy testowe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e.</w:t>
        <w:tab/>
        <w:t>Lista części zamiennych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f.</w:t>
        <w:tab/>
        <w:t>Specyfikacja i instrukcje obsługi, kontroli i monitorowania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diagramy kontroli i/lub operacji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schematy diagramów układów sterowania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dokumenty dotyczące sposobów obsługi i kontroli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urządzenia sterujące i monitorujące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plany układu paneli operatorskich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rysunki wyświetlaczy graficznych MMI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listy blokad i zabezpieczeń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listy czujników i detektorów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>
          <w:lang w:val="pl-PL"/>
        </w:rPr>
      </w:pPr>
      <w:r>
        <w:rPr>
          <w:lang w:val="pl-PL"/>
        </w:rPr>
        <w:t>listy zaworów elektromagnetycznych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440" w:leader="none"/>
          <w:tab w:val="decimal" w:pos="2835" w:leader="none"/>
          <w:tab w:val="left" w:pos="2880" w:leader="none"/>
        </w:tabs>
        <w:ind w:left="2410" w:right="720" w:hanging="0"/>
        <w:jc w:val="both"/>
        <w:rPr/>
      </w:pPr>
      <w:r>
        <w:rPr>
          <w:lang w:val="pl-PL"/>
        </w:rPr>
        <w:t>dane dotyczące uzwojenia i ołożyskowania silników;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g.</w:t>
        <w:tab/>
        <w:t>Dokumenty dotyczące oprogramowania sterowników PLC i MMI.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h.</w:t>
        <w:tab/>
        <w:t>Diagramy przedstawiające sekwencję podłączenia;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i.</w:t>
        <w:tab/>
        <w:t>Instrukcje obsługi i konserwacji. Dostarczone instrukcje konserwacji muszą zawierać katalogi, informacje techniczne i rysunki wystarczająco szczegółowe i identyfikacyjne do zamawiania części zamiennych. Instrukcje należy przygotować specjalnie dla dostarczonego sprzętu, tj. ogólne instrukcje dotyczące podobnego sprzętu są niedopuszczalne.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j.</w:t>
        <w:tab/>
        <w:t>Rysunki projektowe i arkusze obliczeniowe.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k.</w:t>
        <w:tab/>
        <w:t>Opis wymaganych mediów, w tym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410" w:right="720" w:hanging="425"/>
        <w:jc w:val="both"/>
        <w:rPr>
          <w:lang w:val="pl-PL"/>
        </w:rPr>
      </w:pPr>
      <w:r>
        <w:rPr>
          <w:lang w:val="pl-PL"/>
        </w:rPr>
        <w:t>Wymagana ilość każdego z mediów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410" w:right="720" w:hanging="425"/>
        <w:jc w:val="both"/>
        <w:rPr>
          <w:lang w:val="pl-PL"/>
        </w:rPr>
      </w:pPr>
      <w:r>
        <w:rPr>
          <w:lang w:val="pl-PL"/>
        </w:rPr>
        <w:t>Wymagana specyfikacja dla każdego z mediów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l.</w:t>
        <w:tab/>
        <w:t>Dokumenty wymagane do zatwierdzenia przez odpowiednie władze do wydania niezbędnych pozwoleń.</w:t>
      </w:r>
    </w:p>
    <w:p>
      <w:pPr>
        <w:pStyle w:val="Normal"/>
        <w:tabs>
          <w:tab w:val="clear" w:pos="720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m.</w:t>
        <w:tab/>
        <w:t>Instrukcje instalacji, w ty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decimal" w:pos="2268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Lista wszystkich urządzeń zawierająca ich masę wskazując podziały wysył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decimal" w:pos="2268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Pełne zestawienia materiałów do instalacj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decimal" w:pos="2268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Tolerancja ustawienia urządze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decimal" w:pos="2268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Szczegółowa procedura instalacji urządzeń i okablowania;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>n.</w:t>
        <w:tab/>
        <w:t>Instrukcje uruchomienia, w tym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Szczegółowy harmonogram i procedurę dotyczącą uruchomienia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268" w:right="720" w:hanging="283"/>
        <w:jc w:val="both"/>
        <w:rPr>
          <w:lang w:val="pl-PL"/>
        </w:rPr>
      </w:pPr>
      <w:r>
        <w:rPr>
          <w:lang w:val="pl-PL"/>
        </w:rPr>
        <w:t>Aparatura pomiarowa i kalibrująca, w tym szczegółowe specyfikacje;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  <w:tab/>
        <w:t>o.</w:t>
        <w:tab/>
        <w:t>Zestawienie wymaganych narzędzi czy sprzętu</w:t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decimal" w:pos="2304" w:leader="none"/>
          <w:tab w:val="left" w:pos="2880" w:leader="none"/>
        </w:tabs>
        <w:ind w:left="2880" w:right="720" w:hanging="2880"/>
        <w:jc w:val="both"/>
        <w:rPr/>
      </w:pPr>
      <w:r>
        <w:rPr>
          <w:lang w:val="pl-PL"/>
        </w:rPr>
        <w:tab/>
        <w:t xml:space="preserve">p. </w:t>
        <w:tab/>
        <w:t>Protokoły pomiarowe wymagane przez polskie standardy</w:t>
      </w:r>
    </w:p>
    <w:p>
      <w:pPr>
        <w:pStyle w:val="Normal"/>
        <w:tabs>
          <w:tab w:val="clear" w:pos="720"/>
          <w:tab w:val="decimal" w:pos="864" w:leader="none"/>
          <w:tab w:val="left" w:pos="1440" w:leader="none"/>
        </w:tabs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decimal" w:pos="864" w:leader="none"/>
        </w:tabs>
        <w:ind w:left="1440" w:right="720" w:hanging="720"/>
        <w:jc w:val="both"/>
        <w:rPr>
          <w:b/>
          <w:b/>
          <w:lang w:val="pl-PL"/>
        </w:rPr>
      </w:pPr>
      <w:r>
        <w:rPr>
          <w:b/>
          <w:lang w:val="pl-PL"/>
        </w:rPr>
        <w:t>PRACE, KTÓRE BĘDĄ WYKONANE PRZEZ ZAMAWIAJĄCEGO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146" w:right="720" w:firstLine="294"/>
        <w:jc w:val="both"/>
        <w:rPr>
          <w:lang w:val="pl-PL"/>
        </w:rPr>
      </w:pPr>
      <w:r>
        <w:rPr>
          <w:lang w:val="pl-PL"/>
        </w:rPr>
        <w:t>Zamawiający wykona następujcą pracę/dostarczy następujący sprzęt:</w:t>
      </w:r>
    </w:p>
    <w:p>
      <w:pPr>
        <w:pStyle w:val="Normal"/>
        <w:tabs>
          <w:tab w:val="clear" w:pos="720"/>
          <w:tab w:val="decimal" w:pos="21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ind w:left="709" w:right="720" w:hanging="283"/>
        <w:jc w:val="both"/>
        <w:rPr>
          <w:lang w:val="pl-PL"/>
        </w:rPr>
      </w:pPr>
      <w:r>
        <w:rPr>
          <w:lang w:val="pl-PL"/>
        </w:rPr>
        <w:t>Usunie/przeniesie znajdujący się w rejonie zabudowy linii technologicznej istniejący sprzęt/urządzeni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ind w:left="709" w:right="720" w:hanging="283"/>
        <w:jc w:val="both"/>
        <w:rPr>
          <w:lang w:val="pl-PL"/>
        </w:rPr>
      </w:pPr>
      <w:r>
        <w:rPr>
          <w:lang w:val="pl-PL"/>
        </w:rPr>
        <w:t>Dokona wszelkich niezbędnych zmian budowlanych (jeśli będą wymagane) aby umożliwić przeprowadzenie instalacji urządzeń linii technologicznej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ind w:left="709" w:right="720" w:hanging="283"/>
        <w:jc w:val="both"/>
        <w:rPr>
          <w:lang w:val="pl-PL"/>
        </w:rPr>
      </w:pPr>
      <w:r>
        <w:rPr>
          <w:lang w:val="pl-PL"/>
        </w:rPr>
        <w:t>Wykona wszelkie niezbędne prace fundamentowe w tym dostawę i montaż wszystkich osadzonych śrub kotwiących zgodnie z rysunkami Oferent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ind w:left="709" w:right="720" w:hanging="283"/>
        <w:jc w:val="both"/>
        <w:rPr>
          <w:lang w:val="pl-PL"/>
        </w:rPr>
      </w:pPr>
      <w:r>
        <w:rPr>
          <w:lang w:val="pl-PL"/>
        </w:rPr>
        <w:t xml:space="preserve">Dostarczy i wykona osadzenia wsporników, szalunków, wykopów, kanałów technologicznych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ind w:left="709" w:right="720" w:hanging="283"/>
        <w:jc w:val="both"/>
        <w:rPr>
          <w:lang w:val="pl-PL"/>
        </w:rPr>
      </w:pPr>
      <w:r>
        <w:rPr>
          <w:lang w:val="pl-PL"/>
        </w:rPr>
        <w:t>Dostarczy wszystkie niezbędne media do urządzeń, zgodnie z żądaniem oferenta przedstawionym w jego ofercie; Oferent dostarczy wszelkie wymwgane właściwości mediów i rysunki z wyznaczonymi punktami przyłączeniowymi. Dystrybucja mediów pomiędzy punktami przyłączeniowymi i urządzeniami zostanie wykonana przez oferent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709" w:leader="none"/>
        </w:tabs>
        <w:ind w:left="709" w:right="720" w:hanging="283"/>
        <w:jc w:val="both"/>
        <w:rPr/>
      </w:pPr>
      <w:r>
        <w:rPr>
          <w:lang w:val="pl-PL"/>
        </w:rPr>
        <w:t>Odbierze, rozładuje i dokona sprawdzenia całego sprzętu w siedzibie Zamawiającego wraz z przedstawicielem Dostawcy;</w:t>
      </w:r>
    </w:p>
    <w:p>
      <w:pPr>
        <w:pStyle w:val="Normal"/>
        <w:ind w:right="720" w:hanging="0"/>
        <w:jc w:val="both"/>
        <w:rPr>
          <w:strike/>
          <w:lang w:val="pl-PL"/>
        </w:rPr>
      </w:pPr>
      <w:r>
        <w:rPr>
          <w:strike/>
          <w:lang w:val="pl-PL"/>
        </w:rPr>
      </w:r>
    </w:p>
    <w:p>
      <w:pPr>
        <w:pStyle w:val="Normal"/>
        <w:widowControl w:val="false"/>
        <w:numPr>
          <w:ilvl w:val="1"/>
          <w:numId w:val="16"/>
        </w:numPr>
        <w:ind w:left="1418" w:right="720" w:hanging="709"/>
        <w:jc w:val="both"/>
        <w:rPr>
          <w:b/>
          <w:b/>
          <w:lang w:val="pl-PL"/>
        </w:rPr>
      </w:pPr>
      <w:r>
        <w:rPr>
          <w:b/>
          <w:lang w:val="pl-PL"/>
        </w:rPr>
        <w:t>TERMIN REALIZACJI PROJEKTU</w:t>
      </w:r>
    </w:p>
    <w:p>
      <w:pPr>
        <w:pStyle w:val="Normal"/>
        <w:widowControl w:val="false"/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ind w:left="851" w:right="720" w:hanging="0"/>
        <w:jc w:val="both"/>
        <w:rPr>
          <w:lang w:val="pl-PL"/>
        </w:rPr>
      </w:pPr>
      <w:r>
        <w:rPr>
          <w:lang w:val="pl-PL"/>
        </w:rPr>
        <w:t>Ocena terminu realizacji projektu zostanie dokonana na podstawie przedłożonego harmonogramu realizacji przedmiotu zamówienia zgodnego z poniższym wzorem.</w:t>
      </w:r>
    </w:p>
    <w:p>
      <w:pPr>
        <w:pStyle w:val="Normal"/>
        <w:ind w:right="720" w:hanging="0"/>
        <w:jc w:val="both"/>
        <w:rPr>
          <w:strike/>
          <w:lang w:val="pl-PL"/>
        </w:rPr>
      </w:pPr>
      <w:r>
        <w:rPr>
          <w:strike/>
          <w:lang w:val="pl-PL"/>
        </w:rPr>
      </w:r>
    </w:p>
    <w:p>
      <w:pPr>
        <w:pStyle w:val="Normal"/>
        <w:ind w:right="720" w:hanging="0"/>
        <w:jc w:val="both"/>
        <w:rPr>
          <w:strike/>
          <w:lang w:val="pl-PL"/>
        </w:rPr>
      </w:pPr>
      <w:r>
        <w:rPr>
          <w:strike/>
          <w:lang w:val="pl-PL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  <w:t>4.0</w:t>
        <w:tab/>
        <w:t>WARUNKI PŁATNOŚCI.</w:t>
      </w:r>
    </w:p>
    <w:p>
      <w:pPr>
        <w:pStyle w:val="Normal"/>
        <w:widowControl w:val="false"/>
        <w:ind w:righ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851" w:hanging="0"/>
        <w:rPr/>
      </w:pPr>
      <w:r>
        <w:rPr>
          <w:sz w:val="28"/>
          <w:szCs w:val="28"/>
          <w:lang w:val="pl-PL"/>
        </w:rPr>
        <w:t xml:space="preserve">Wszystkie płatności będą wykonywane w ciągu trzydziestu (30) dni liczonych  od końca miesiąca, w którym Zamawiający zatwierdził zakontraktowane zdarzenia pod względem jakościowym i ilościowym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64"/>
        <w:gridCol w:w="1995"/>
        <w:gridCol w:w="2001"/>
        <w:gridCol w:w="219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r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Opis zdarzeń kontraktowyc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ta zdarzeń kontraktowych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Raty ceny kontraktowej (w % ceny kontraktowej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Uwagi (podlegają gwarancjom bankowym lub odszkodowaniom umownym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Przedpłata przy zamówieniu (pod warunkiem należnego i uprzedniego otrzymania bezwarunkowego potwierdzenia zamówienia przez Wykonawcę wydanego przez Wykonawcę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l-PL"/>
              </w:rPr>
              <w:t xml:space="preserve">Z zastrzeżeniem gwarancji bankowej zgodnie z uzgodnionym formatem dołączonym do umowy. </w:t>
            </w:r>
            <w:r>
              <w:rPr>
                <w:sz w:val="28"/>
                <w:szCs w:val="28"/>
                <w:lang w:val="en-GB"/>
              </w:rPr>
              <w:t>Będzie to ważne do momentu dostawy sprzętu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l-PL"/>
              </w:rPr>
              <w:t>Dostarczenie dokumentacji do  Zamawiającego zgodnie z pkt 3.3 specyfikacji techniczne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J + 2 miesiąc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Odbiór mechaniczny u Wykonawc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J + 8 miesięc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0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Gotowość do dostawy sprzę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J + 9 miesięc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ruchomieni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J + 10 miesięc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</w:rPr>
              <w:t>Testy Odbioru Wstępnego (PAT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J + 10 miesięc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Certyfikat Odbioru Końcowego (PAC)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J + 13 miesięc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l-PL"/>
              </w:rPr>
              <w:t xml:space="preserve">Z zastrzeżeniem gwarancji bankowej zgodnie z formatem zawartym w umowie. </w:t>
            </w:r>
            <w:r>
              <w:rPr>
                <w:sz w:val="28"/>
                <w:szCs w:val="28"/>
                <w:lang w:val="en-GB"/>
              </w:rPr>
              <w:t>Będzie to ważne przez 12 miesięcy od pomyślnego podpisania PAC.</w:t>
            </w:r>
          </w:p>
        </w:tc>
      </w:tr>
    </w:tbl>
    <w:p>
      <w:pPr>
        <w:pStyle w:val="Normal"/>
        <w:ind w:righ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1. Testy Odbioru Wstępnego (PAT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lang w:val="pl-PL"/>
        </w:rPr>
      </w:pPr>
      <w:r>
        <w:rPr>
          <w:lang w:val="pl-PL"/>
        </w:rPr>
        <w:t>Testy  Odbioru Wstępnego (PAT) zostaną przeprowadzone po prawidłowej instalacji i rozruchu wszystkich urządzeń.</w:t>
      </w:r>
    </w:p>
    <w:p>
      <w:pPr>
        <w:pStyle w:val="Normal"/>
        <w:ind w:left="1440" w:hanging="0"/>
        <w:jc w:val="both"/>
        <w:rPr/>
      </w:pPr>
      <w:r>
        <w:rPr>
          <w:lang w:val="pl-PL"/>
        </w:rPr>
        <w:t>Pozytywny wynik Testy Odbioru Wstępnego (PAT) jest podstawą do wystawienia Certyfikat Odbioru Końcowego (PAC).</w:t>
      </w:r>
    </w:p>
    <w:p>
      <w:pPr>
        <w:pStyle w:val="Normal"/>
        <w:ind w:left="1440" w:hanging="0"/>
        <w:jc w:val="both"/>
        <w:rPr>
          <w:b/>
          <w:b/>
          <w:lang w:val="pl-PL"/>
        </w:rPr>
      </w:pPr>
      <w:r>
        <w:rPr>
          <w:lang w:val="pl-PL"/>
        </w:rPr>
        <w:t>Protkół z pozytywnego przeprowadzenia Testów Odbioru Wstępnego (PAT) zostanie podpisany przez obie strony.</w:t>
      </w:r>
    </w:p>
    <w:p>
      <w:pPr>
        <w:pStyle w:val="Normal"/>
        <w:ind w:firstLine="7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4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lang w:val="pl-PL"/>
        </w:rPr>
        <w:t>Testy Odbioru Wstępnego (PAT) zostaną przeprowadzone na 3 średnicach rur i 3 grubościach ścianki w następującej konfiguracji: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tbl>
      <w:tblPr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466"/>
        <w:gridCol w:w="473"/>
        <w:gridCol w:w="472"/>
      </w:tblGrid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Średn./Gr. ściank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4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  <w:szCs w:val="16"/>
              </w:rPr>
              <w:t>2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lang w:val="pl-PL"/>
        </w:rPr>
        <w:t xml:space="preserve">Podane wydajności w m/min są minimum wymaganym do zaakceptowania. </w:t>
      </w:r>
      <w:r>
        <w:rPr/>
        <w:t>Maksymalnie 5% dodchylenia od wydajności są akceptowaln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Style w:val="Jlqj4b"/>
          <w:lang w:val="pl-PL"/>
        </w:rPr>
        <w:t xml:space="preserve">System musi być w stanie wykryć niedoskonałości na rurach wykonanych z czarnego taśmy stalowej oraz z powłokami metalicznymi i galwanicznymi o grubości powłoki do 35 </w:t>
      </w:r>
      <w:r>
        <w:rPr>
          <w:rStyle w:val="Jlqj4b"/>
        </w:rPr>
        <w:t>μ</w:t>
      </w:r>
      <w:r>
        <w:rPr>
          <w:rStyle w:val="Jlqj4b"/>
          <w:lang w:val="pl-PL"/>
        </w:rPr>
        <w:t xml:space="preserve">m z jednej strony i 70 </w:t>
      </w:r>
      <w:r>
        <w:rPr>
          <w:rStyle w:val="Jlqj4b"/>
        </w:rPr>
        <w:t>μ</w:t>
      </w:r>
      <w:r>
        <w:rPr>
          <w:rStyle w:val="Jlqj4b"/>
          <w:lang w:val="pl-PL"/>
        </w:rPr>
        <w:t xml:space="preserve">m z obu stron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Style w:val="Jlqj4b"/>
          <w:lang w:val="pl-PL"/>
        </w:rPr>
        <w:t>System musi być w stanie wykryć wady na rurach z zakresu produkcyjnego linii o jakości F2 wg. wg EN 10893-3 z prędkością linii jak wyżej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Style w:val="Jlqj4b"/>
          <w:lang w:val="pl-PL"/>
        </w:rPr>
        <w:t>System musi zapewniać, że w przypadku odrzuconych rur zostanie wysłany sygnał do  oddzielenia rur do kosza zbiorczego na odrzucone rur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Style w:val="Jlqj4b"/>
          <w:lang w:val="pl-PL"/>
        </w:rPr>
        <w:t>System musi badać rury z tolerancjami średnicy zewnętrznej, grubości ścianki, owalności i prostoliniowości, jak pokazano w tabeli 1.3.1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Style w:val="Jlqj4b"/>
          <w:lang w:val="pl-PL"/>
        </w:rPr>
        <w:t>Potwierdzeniem pomyślnego PAT będzie wykrycie wad wzdłużnych o głębokości w granicach 5% grubości ścianki lub minimum 0,3mm, szerokości max 1mm, długości max 25mm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Style w:val="Jlqj4b"/>
          <w:lang w:val="pl-PL"/>
        </w:rPr>
        <w:t>Kalibrację urz€ądzenia należy przeprowadzić zgodnie z EN 10893-3 na rurach wzorcowych przygotowanych zgodnie z EN 10893-3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lang w:val="pl-PL"/>
        </w:rPr>
        <w:t>Rury wyprodukowane podczas próby muszą spełniać wymagania jakościowe specyfikacji materiałowej oraz wszelkich innych wymagań umowy.</w:t>
      </w:r>
    </w:p>
    <w:p>
      <w:pPr>
        <w:pStyle w:val="Akapitzlist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Podczas przeprowadzania proby wszystkie urządzenia mają proacować w trybie automatycznym, bez pomocy operatora, w normalnych warunkach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lang w:val="pl-PL"/>
        </w:rPr>
        <w:t xml:space="preserve">W przypadu niepowodzenia ponowne próby mogą zostać przeprowadzone po 3 dniach. </w:t>
      </w:r>
      <w:r>
        <w:rPr/>
        <w:t>Maksymalnie można przeprowadzić dwie ponowne próby.</w:t>
      </w:r>
    </w:p>
    <w:p>
      <w:pPr>
        <w:pStyle w:val="Akapitzlist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Test Odbioru Wstępnego będzie przeprowadzony w trwających minimum 1 godzinę kampaniach na każdą z testowanych pozycji.</w:t>
      </w:r>
    </w:p>
    <w:p>
      <w:pPr>
        <w:pStyle w:val="Akapitzlist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Próbna kampania produkcyjna może zostać zaliczona jako pomyślna pod warunkiem ciągłej produkcji bez zatrzymań i awarii.</w:t>
      </w:r>
    </w:p>
    <w:p>
      <w:pPr>
        <w:pStyle w:val="Akapitzlist"/>
        <w:ind w:left="144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b/>
          <w:lang w:val="pl-PL"/>
        </w:rPr>
        <w:t>4.2. Certyfikat Odbioru Końcowego (PAC)</w:t>
      </w:r>
    </w:p>
    <w:p>
      <w:pPr>
        <w:pStyle w:val="Normal"/>
        <w:ind w:firstLine="72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40" w:hanging="0"/>
        <w:jc w:val="both"/>
        <w:rPr/>
      </w:pPr>
      <w:r>
        <w:rPr>
          <w:lang w:val="pl-PL"/>
        </w:rPr>
        <w:t xml:space="preserve">Certyfikat Odbioru Końcowego (PAC) zostanie wysatwiony przez Zamawiającego i podpisany przez obie strony po trzech miesiącach od instalacji, uruchonienia i rozruchu wszystkich urządzeń. </w:t>
      </w:r>
    </w:p>
    <w:p>
      <w:pPr>
        <w:pStyle w:val="Normal"/>
        <w:ind w:left="1440" w:hanging="0"/>
        <w:jc w:val="both"/>
        <w:rPr>
          <w:lang w:val="pl-PL"/>
        </w:rPr>
      </w:pPr>
      <w:r>
        <w:rPr>
          <w:lang w:val="pl-PL"/>
        </w:rPr>
        <w:t>Podczas okresu próbnego urządzenia muszą pracować bez awarii i zatrzymań oraz wszelkie parametry wydajnościowe określone w  Testach  Odbioru Wstępnego (PAT) muszą zostać utrzymane.</w:t>
      </w:r>
    </w:p>
    <w:sectPr>
      <w:headerReference w:type="default" r:id="rId4"/>
      <w:footerReference w:type="default" r:id="rId5"/>
      <w:type w:val="nextPage"/>
      <w:pgSz w:w="12240" w:h="15840"/>
      <w:pgMar w:left="1138" w:right="900" w:gutter="0" w:header="562" w:top="61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R-01T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nyWeb"/>
      <w:jc w:val="center"/>
      <w:rPr>
        <w:rFonts w:ascii="Arial" w:hAnsi="Arial" w:cs="Arial"/>
        <w:i/>
        <w:i/>
        <w:sz w:val="16"/>
        <w:szCs w:val="16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14287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25pt" to="494.95pt,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FF0000"/>
        <w:sz w:val="14"/>
        <w:szCs w:val="14"/>
        <w:lang w:val="fr-FR" w:eastAsia="en-US"/>
      </w:rPr>
      <w:t>ArcelorMittal Tubular Products Kraków Sp. z o.o., ul. Ujastek 1, 31-752 Kraków</w:t>
    </w:r>
    <w:r>
      <w:rPr>
        <w:rFonts w:cs="Arial" w:ascii="Arial" w:hAnsi="Arial"/>
        <w:sz w:val="14"/>
        <w:szCs w:val="14"/>
        <w:lang w:val="fr-FR" w:eastAsia="en-US"/>
      </w:rPr>
      <w:br/>
    </w:r>
    <w:r>
      <w:rPr>
        <w:rFonts w:cs="Arial" w:ascii="Arial" w:hAnsi="Arial"/>
        <w:sz w:val="14"/>
        <w:szCs w:val="14"/>
        <w:lang w:val="de-DE"/>
      </w:rPr>
      <w:t>Tel : +48 12 290 24 05;  Fax: +48 12 290 41 85</w:t>
    </w:r>
  </w:p>
  <w:p>
    <w:pPr>
      <w:pStyle w:val="NormalnyWeb"/>
      <w:spacing w:before="280" w:after="280"/>
      <w:jc w:val="center"/>
      <w:rPr/>
    </w:pPr>
    <w:r>
      <w:rPr>
        <w:rFonts w:cs="Arial" w:ascii="Arial" w:hAnsi="Arial"/>
        <w:i/>
        <w:sz w:val="14"/>
        <w:szCs w:val="14"/>
        <w:lang w:val="pl-PL"/>
      </w:rPr>
      <w:t xml:space="preserve">Page  </w:t>
    </w:r>
    <w:r>
      <w:rPr>
        <w:rStyle w:val="PageNumber"/>
        <w:rFonts w:eastAsia="SimSun;宋体"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eastAsia="SimSun;宋体" w:cs="Arial" w:ascii="Arial" w:hAnsi="Arial"/>
      </w:rPr>
      <w:instrText xml:space="preserve"> PAGE </w:instrText>
    </w:r>
    <w:r>
      <w:rPr>
        <w:rStyle w:val="PageNumber"/>
        <w:sz w:val="14"/>
        <w:szCs w:val="14"/>
        <w:rFonts w:eastAsia="SimSun;宋体" w:cs="Arial" w:ascii="Arial" w:hAnsi="Arial"/>
      </w:rPr>
      <w:fldChar w:fldCharType="separate"/>
    </w:r>
    <w:r>
      <w:rPr>
        <w:rStyle w:val="PageNumber"/>
        <w:sz w:val="14"/>
        <w:szCs w:val="14"/>
        <w:rFonts w:eastAsia="SimSun;宋体" w:cs="Arial" w:ascii="Arial" w:hAnsi="Arial"/>
      </w:rPr>
      <w:t>35</w:t>
    </w:r>
    <w:r>
      <w:rPr>
        <w:rStyle w:val="PageNumber"/>
        <w:sz w:val="14"/>
        <w:szCs w:val="14"/>
        <w:rFonts w:eastAsia="SimSun;宋体" w:cs="Arial" w:ascii="Arial" w:hAnsi="Arial"/>
      </w:rPr>
      <w:fldChar w:fldCharType="end"/>
    </w:r>
    <w:r>
      <w:rPr>
        <w:rStyle w:val="PageNumber"/>
        <w:rFonts w:eastAsia="SimSun;宋体" w:cs="Arial" w:ascii="Arial" w:hAnsi="Arial"/>
        <w:sz w:val="14"/>
        <w:szCs w:val="14"/>
        <w:lang w:val="pl-PL"/>
      </w:rPr>
      <w:t xml:space="preserve"> of </w:t>
    </w:r>
    <w:r>
      <w:rPr>
        <w:rStyle w:val="PageNumber"/>
        <w:rFonts w:eastAsia="SimSun;宋体"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eastAsia="SimSun;宋体"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eastAsia="SimSun;宋体" w:cs="Arial" w:ascii="Arial" w:hAnsi="Arial"/>
      </w:rPr>
      <w:fldChar w:fldCharType="separate"/>
    </w:r>
    <w:r>
      <w:rPr>
        <w:rStyle w:val="PageNumber"/>
        <w:sz w:val="14"/>
        <w:szCs w:val="14"/>
        <w:rFonts w:eastAsia="SimSun;宋体" w:cs="Arial" w:ascii="Arial" w:hAnsi="Arial"/>
      </w:rPr>
      <w:t>35</w:t>
    </w:r>
    <w:r>
      <w:rPr>
        <w:rStyle w:val="PageNumber"/>
        <w:sz w:val="14"/>
        <w:szCs w:val="14"/>
        <w:rFonts w:eastAsia="SimSun;宋体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pl-PL" w:eastAsia="en-US"/>
      </w:rPr>
    </w:pPr>
    <w:r>
      <w:rPr>
        <w:lang w:val="pl-PL" w:eastAsia="en-US"/>
      </w:rPr>
      <w:tab/>
      <w:tab/>
      <w:tab/>
      <w:tab/>
      <w:tab/>
      <w:t xml:space="preserve">    </w:t>
    </w:r>
  </w:p>
  <w:p>
    <w:pPr>
      <w:pStyle w:val="Header"/>
      <w:tabs>
        <w:tab w:val="clear" w:pos="8640"/>
        <w:tab w:val="center" w:pos="4320" w:leader="none"/>
      </w:tabs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8640"/>
        <w:tab w:val="center" w:pos="4320" w:leader="none"/>
      </w:tabs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8640"/>
        <w:tab w:val="center" w:pos="4320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341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5" r="-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center" w:pos="4320" w:leader="none"/>
      </w:tabs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138"/>
        </w:tabs>
        <w:ind w:left="2138" w:hanging="72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141" w:hanging="360"/>
      </w:pPr>
      <w:rPr>
        <w:rFonts w:ascii="Wingdings" w:hAnsi="Wingdings" w:cs="Wingdings" w:hint="default"/>
      </w:rPr>
    </w:lvl>
  </w:abstractNum>
  <w:abstractNum w:abstractNumId="18">
    <w:lvl w:ilvl="0">
      <w:start w:val="4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771"/>
        </w:tabs>
        <w:ind w:left="27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595" w:hanging="360"/>
      </w:pPr>
      <w:rPr>
        <w:rFonts w:ascii="Wingdings" w:hAnsi="Wingdings" w:cs="Wingdings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3141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7"/>
      <w:numFmt w:val="lowerLetter"/>
      <w:lvlText w:val="%1."/>
      <w:lvlJc w:val="left"/>
      <w:pPr>
        <w:tabs>
          <w:tab w:val="num" w:pos="1830"/>
        </w:tabs>
        <w:ind w:left="183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6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9">
    <w:lvl w:ilvl="0">
      <w:start w:val="4"/>
      <w:numFmt w:val="lowerLetter"/>
      <w:lvlText w:val="%1."/>
      <w:lvlJc w:val="left"/>
      <w:pPr>
        <w:tabs>
          <w:tab w:val="num" w:pos="2138"/>
        </w:tabs>
        <w:ind w:left="2138" w:hanging="720"/>
      </w:pPr>
      <w:rPr/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0"/>
        </w:tabs>
        <w:ind w:left="105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eastAsia="Times New Roman" w:cs="Arial"/>
      <w:sz w:val="20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eastAsia="Times New Roman" w:cs="Arial"/>
      <w:b/>
      <w:sz w:val="2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080" w:leader="none"/>
        <w:tab w:val="left" w:pos="1416" w:leader="none"/>
      </w:tabs>
      <w:overflowPunct w:val="false"/>
      <w:autoSpaceDE w:val="false"/>
      <w:jc w:val="center"/>
      <w:textAlignment w:val="baseline"/>
      <w:outlineLvl w:val="2"/>
    </w:pPr>
    <w:rPr>
      <w:rFonts w:ascii="Arial" w:hAnsi="Arial" w:eastAsia="Times New Roman" w:cs="Arial"/>
      <w:b/>
      <w:sz w:val="28"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326" w:leader="none"/>
        <w:tab w:val="left" w:pos="2023" w:leader="none"/>
        <w:tab w:val="left" w:pos="2430" w:leader="none"/>
      </w:tabs>
      <w:overflowPunct w:val="false"/>
      <w:autoSpaceDE w:val="false"/>
      <w:textAlignment w:val="baseline"/>
      <w:outlineLvl w:val="4"/>
    </w:pPr>
    <w:rPr>
      <w:rFonts w:ascii="Arial" w:hAnsi="Arial" w:eastAsia="Times New Roman" w:cs="Arial"/>
      <w:b/>
      <w:color w:val="000000"/>
      <w:sz w:val="20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rebuchet MS" w:hAnsi="Trebuchet MS" w:cs="Trebuchet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arstenbrunswig">
    <w:name w:val="carsten.brunswig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lidtranslation">
    <w:name w:val="tlid-translation"/>
    <w:qFormat/>
    <w:rPr/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Q4iawc">
    <w:name w:val="q4iawc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127" w:leader="none"/>
      </w:tabs>
      <w:ind w:left="2127" w:hanging="426"/>
    </w:pPr>
    <w:rPr>
      <w:rFonts w:ascii="BR-01T;Times New Roman" w:hAnsi="BR-01T;Times New Roman" w:cs="BR-01T;Times New Roman"/>
      <w:color w:val="000000"/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eastAsia="Times New Roman"/>
      <w:sz w:val="20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none"/>
      </w:tabs>
      <w:spacing w:lineRule="auto" w:line="360"/>
      <w:ind w:right="271" w:hanging="0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ind w:left="1701" w:right="720" w:hanging="0"/>
      <w:jc w:val="both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VEBodyText">
    <w:name w:val="VE Body Text"/>
    <w:basedOn w:val="Normal"/>
    <w:qFormat/>
    <w:pPr>
      <w:spacing w:before="0" w:after="240"/>
      <w:jc w:val="both"/>
    </w:pPr>
    <w:rPr>
      <w:rFonts w:eastAsia="Times New Roman" w:cs="Arial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VESubTitle">
    <w:name w:val="VE Sub Title"/>
    <w:basedOn w:val="Normal"/>
    <w:next w:val="Normal"/>
    <w:qFormat/>
    <w:pPr>
      <w:keepNext w:val="true"/>
      <w:spacing w:before="0" w:after="240"/>
      <w:jc w:val="center"/>
    </w:pPr>
    <w:rPr>
      <w:rFonts w:eastAsia="Times New Roman" w:cs="Arial"/>
      <w:b/>
      <w:bCs/>
      <w:lang w:val="en-GB"/>
    </w:rPr>
  </w:style>
  <w:style w:type="paragraph" w:styleId="VETitleBoldCenter">
    <w:name w:val="VE Title Bold Center"/>
    <w:basedOn w:val="Normal"/>
    <w:next w:val="VESubTitle"/>
    <w:qFormat/>
    <w:pPr>
      <w:keepNext w:val="true"/>
      <w:spacing w:before="0" w:after="240"/>
      <w:jc w:val="center"/>
    </w:pPr>
    <w:rPr>
      <w:rFonts w:eastAsia="Times New Roman" w:cs="Arial"/>
      <w:b/>
      <w:bCs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  <w:tab w:val="left" w:pos="-1440" w:leader="none"/>
      </w:tabs>
      <w:ind w:left="2160" w:hanging="0"/>
    </w:pPr>
    <w:rPr>
      <w:rFonts w:eastAsia="Times New Roman"/>
      <w:szCs w:val="20"/>
      <w:lang w:val="en-GB"/>
    </w:rPr>
  </w:style>
  <w:style w:type="paragraph" w:styleId="Tekstblokowy">
    <w:name w:val="Tekst blokowy"/>
    <w:basedOn w:val="Normal"/>
    <w:qFormat/>
    <w:pPr>
      <w:widowControl w:val="false"/>
      <w:ind w:left="4320" w:right="720" w:hanging="216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ub.dziurdzia@arcelormittal.com" TargetMode="External"/><Relationship Id="rId3" Type="http://schemas.openxmlformats.org/officeDocument/2006/relationships/hyperlink" Target="mailto:artur.fialek@arcelormitta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09:00Z</dcterms:created>
  <dc:creator>ciprian.chichirau</dc:creator>
  <dc:description/>
  <cp:keywords/>
  <dc:language>en-US</dc:language>
  <cp:lastModifiedBy>Wolkowicz, Iwona</cp:lastModifiedBy>
  <cp:lastPrinted>2018-04-09T11:46:00Z</cp:lastPrinted>
  <dcterms:modified xsi:type="dcterms:W3CDTF">2022-06-06T06:59:00Z</dcterms:modified>
  <cp:revision>6</cp:revision>
  <dc:subject/>
  <dc:title>SPECIFICATION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26156CC17AB774ABB12C36FF259F559</vt:lpwstr>
  </property>
</Properties>
</file>